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вский район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24 № 1411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ке балльной оценки качества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вский район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балльной оценки качества финансового менеджмента главных администраторов средств бюджет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95" w:type="dxa"/>
        <w:jc w:val="left"/>
        <w:tblInd w:w="79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0"/>
        <w:gridCol w:w="3389"/>
        <w:gridCol w:w="1485"/>
        <w:gridCol w:w="1861"/>
        <w:gridCol w:w="21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Наименование    </w:t>
              <w:br/>
              <w:t xml:space="preserve">    показател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sz w:val="22"/>
                <w:szCs w:val="22"/>
                <w:lang w:eastAsia="en-US"/>
              </w:rPr>
              <w:t>Расчет показателя (Р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ая</w:t>
              <w:br/>
              <w:t xml:space="preserve"> суммарная  </w:t>
              <w:br/>
              <w:t xml:space="preserve"> оценка по  </w:t>
              <w:br/>
              <w:t>направлению/</w:t>
              <w:br/>
              <w:t xml:space="preserve"> оценка по  </w:t>
              <w:br/>
              <w:t xml:space="preserve"> показател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Комментарий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9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 Оценка механизмов планирования расходов бюджета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 Изменения, вносимые в сводную бюджетную роспись в течение финансового года (за исключением изменений, вносимых по расходам  за счет целевых межбюджетных трансфертов из  бюджета Тульской области)</w:t>
            </w:r>
          </w:p>
          <w:p>
            <w:pPr>
              <w:pStyle w:val="ConsPlusCell"/>
              <w:tabs>
                <w:tab w:val="clear" w:pos="708"/>
                <w:tab w:val="left" w:pos="351" w:leader="none"/>
                <w:tab w:val="left" w:pos="492" w:leader="none"/>
              </w:tabs>
              <w:spacing w:lineRule="auto" w:line="276"/>
              <w:ind w:left="20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 = Р изм/Ргрбс*100, где:</w:t>
            </w:r>
          </w:p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 – доля расходов ГРБС, в отношении которых в течение отчетного года вносились изменения в сводную бюджетную роспись;</w:t>
            </w:r>
          </w:p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 изм – объем бюджетных ассигнований, измененный по сводной бюджетной росписи в течение финансового года (за исключением изменений, вносимых по расходам  за счет целевых межбюджетных трансфертов из  бюджета Тульской области);</w:t>
            </w:r>
          </w:p>
          <w:p>
            <w:pPr>
              <w:pStyle w:val="ConsPlusCel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 </w:t>
            </w:r>
            <w:bookmarkStart w:id="0" w:name="_GoBack"/>
            <w:bookmarkEnd w:id="0"/>
            <w:r>
              <w:rPr>
                <w:sz w:val="22"/>
                <w:szCs w:val="22"/>
                <w:lang w:eastAsia="en-US"/>
              </w:rPr>
              <w:t>грбс – общий объем бюджетных ассигнований ГРБС (за исключением изменений, вносимых по расходам  за счет целевых межбюджетных трансфертов из бюджета Тульской области), утвержденных в первоначальной редакции решения Собрания представителей муниципального образования Веневский район о бюджете на соответствующий финансовый год</w:t>
            </w:r>
          </w:p>
          <w:p>
            <w:pPr>
              <w:pStyle w:val="ConsPlusCel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 – 10% и меньш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bookmarkStart w:id="1" w:name="Par208"/>
            <w:bookmarkEnd w:id="1"/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  - более 1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2 Доля бюджетных  </w:t>
              <w:br/>
              <w:t xml:space="preserve">ассигнований,      </w:t>
              <w:br/>
              <w:t xml:space="preserve">запланированных на </w:t>
              <w:br/>
              <w:t xml:space="preserve">реализацию         </w:t>
              <w:br/>
              <w:t xml:space="preserve">муниципальных      </w:t>
              <w:br/>
              <w:t xml:space="preserve">    программ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2 = 100% x Sмп / S,                         </w:t>
              <w:br/>
              <w:br/>
              <w:t xml:space="preserve">где:                                         </w:t>
              <w:br/>
              <w:t xml:space="preserve">Sмп - объем бюджетных ассигнований ГРБС на   </w:t>
              <w:br/>
              <w:t xml:space="preserve">очередной финансовый год и плановый период,  </w:t>
              <w:br/>
              <w:t xml:space="preserve">запланированных на реализацию                </w:t>
              <w:br/>
              <w:t xml:space="preserve">муниципальных  программ на текущий финансовый год (по состоянию на последнюю отчетную дату);        </w:t>
              <w:br/>
              <w:t xml:space="preserve">S - общая сумма бюджетных ассигнований,      </w:t>
              <w:br/>
              <w:t>предусмотренных ГРБС на текущий финансовый (по состоянию на последнюю отчетную дату)</w:t>
              <w:b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зитивно           </w:t>
              <w:br/>
              <w:t xml:space="preserve">расценивается       </w:t>
              <w:br/>
              <w:t xml:space="preserve">достижение уровня   </w:t>
              <w:br/>
              <w:t xml:space="preserve">управления          </w:t>
              <w:br/>
              <w:t xml:space="preserve">финансами, при      </w:t>
              <w:br/>
              <w:t>котором не менее 90%</w:t>
              <w:br/>
              <w:t xml:space="preserve">ассигнований </w:t>
              <w:br/>
              <w:t xml:space="preserve">приходится на       </w:t>
              <w:br/>
              <w:t xml:space="preserve">финансирование      </w:t>
              <w:br/>
              <w:t xml:space="preserve">муниципальных </w:t>
              <w:br/>
              <w:t xml:space="preserve">  программ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2 &gt;= 9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%&lt;=Р2 &lt; 9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0%&lt;=Р2 &lt; 8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0%&lt;=Р2 &lt; 7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0%&lt;=Р2 &lt; 6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2 &lt; 5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3 Доля бюджетных  </w:t>
              <w:br/>
              <w:t xml:space="preserve">ассигнований на    </w:t>
              <w:br/>
              <w:t xml:space="preserve">предоставление     </w:t>
              <w:br/>
              <w:t>муниципальных услуг</w:t>
              <w:br/>
              <w:t xml:space="preserve">(работ) физическим </w:t>
              <w:br/>
              <w:t xml:space="preserve">и юридическим      </w:t>
              <w:br/>
              <w:t xml:space="preserve">лицам, оказываемых </w:t>
              <w:br/>
              <w:t xml:space="preserve">в соответствии с   </w:t>
              <w:br/>
              <w:t xml:space="preserve">муниципальными     </w:t>
              <w:br/>
              <w:t>заданиями   (за исключением субвенций, субсидий, иных межбюджетных трансфертов из бюджета Тульской области)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3 = 100% x Sму / S,                         </w:t>
              <w:br/>
              <w:br/>
              <w:t xml:space="preserve">где:                                         </w:t>
              <w:br/>
              <w:t xml:space="preserve">Sму - объем бюджетных ассигнований ГРБС на   </w:t>
              <w:br/>
              <w:t xml:space="preserve">предоставление муниципальных услуг (работ)   </w:t>
              <w:br/>
              <w:t xml:space="preserve">физическим и юридическим лицам, оказываемых  </w:t>
              <w:br/>
              <w:t xml:space="preserve">ГРБС и подведомственными муниципальными      </w:t>
              <w:br/>
              <w:t xml:space="preserve">учреждениями в соответствии с муниципальными </w:t>
              <w:br/>
              <w:t xml:space="preserve">заданиями на очередной финансовый год ;                             </w:t>
              <w:br/>
              <w:t xml:space="preserve">S - общая сумма бюджетных ассигнований,      </w:t>
              <w:br/>
              <w:t xml:space="preserve">предусмотренных ГРБС на текущий финансовый </w:t>
              <w:br/>
              <w:t>год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зитивно           </w:t>
              <w:br/>
              <w:t xml:space="preserve">расценивается доля  </w:t>
              <w:br/>
              <w:t xml:space="preserve">бюджетных           </w:t>
              <w:br/>
              <w:t xml:space="preserve">ассигнований на     </w:t>
              <w:br/>
              <w:t xml:space="preserve">предоставление      </w:t>
              <w:br/>
              <w:t>муниципальных услуг  (работ) физическим и</w:t>
              <w:br/>
              <w:t xml:space="preserve">юридическим лицам,  </w:t>
              <w:br/>
              <w:t xml:space="preserve">оказываемых ГРБС и  </w:t>
              <w:br/>
              <w:t xml:space="preserve">подведомственными   </w:t>
              <w:br/>
              <w:t xml:space="preserve">муниципальными      </w:t>
              <w:br/>
              <w:t xml:space="preserve">учреждениями в      </w:t>
              <w:br/>
              <w:t xml:space="preserve">соответствии с      </w:t>
              <w:br/>
              <w:t xml:space="preserve">муниципальными      </w:t>
              <w:br/>
              <w:t xml:space="preserve">заданиями, очередного          </w:t>
              <w:br/>
              <w:t xml:space="preserve">финансового года не </w:t>
              <w:br/>
              <w:t xml:space="preserve">менее 70% от общей  </w:t>
              <w:br/>
              <w:t xml:space="preserve">суммы бюджетных     </w:t>
              <w:br/>
              <w:t xml:space="preserve">ассигнований,       </w:t>
              <w:br/>
              <w:t xml:space="preserve">предусмотренных ГРБСна очередной        </w:t>
              <w:br/>
              <w:t>финансовый год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90%&lt;=Р3 &lt;=10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%&lt;=Р3 &lt; 9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0%&lt;=Р3 &lt; 8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0%&lt;=Р3 &lt; 7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0%&lt;=Р3 &lt; 6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3 &lt; 5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 Оценка результатов исполнения бюджета в части расходов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5 Доля кассовых   </w:t>
              <w:br/>
              <w:t xml:space="preserve">расходов без учета </w:t>
              <w:br/>
              <w:t xml:space="preserve">расходов за счет   </w:t>
              <w:br/>
              <w:t xml:space="preserve">субвенций,        </w:t>
              <w:br/>
              <w:t>субсидий, иных межбюджетных трансфертов из бюджета</w:t>
              <w:br/>
              <w:t xml:space="preserve">Тульской области,  </w:t>
              <w:br/>
              <w:t xml:space="preserve">произведенных ГРБС </w:t>
              <w:br/>
              <w:t>и подведомственными</w:t>
              <w:br/>
              <w:t xml:space="preserve">ему муниципальными </w:t>
              <w:br/>
              <w:t xml:space="preserve">учреждениями в    </w:t>
              <w:br/>
              <w:t xml:space="preserve">квартале отчетного </w:t>
              <w:br/>
              <w:t>год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Р5 =  (Ркас. расх. периода-Ркас. пред. периода)   / Рпл.года.*100,  </w:t>
              <w:br/>
              <w:t xml:space="preserve">где:                                         </w:t>
              <w:br/>
              <w:t xml:space="preserve">Ркас.расх. периода.- кассовые расходы без учета     </w:t>
              <w:br/>
              <w:t xml:space="preserve">расходов за счет субвенций и субсидий, иных межбюджетных трансфертов из     </w:t>
              <w:br/>
              <w:t xml:space="preserve">бюджета Тульской области, произведенных ГРБС </w:t>
              <w:br/>
              <w:t xml:space="preserve">и подведомственными ему муниципальными       </w:t>
              <w:br/>
              <w:t xml:space="preserve">учреждениями в отчетном периоде отчетного года;    </w:t>
              <w:br/>
              <w:t xml:space="preserve">Ркас.расх.пред.периода - кассовые расходы без учета    </w:t>
              <w:br/>
              <w:t xml:space="preserve">расходов за счет субвенций и субсидий, иных межбюджетных трансфертов из     </w:t>
              <w:br/>
              <w:t xml:space="preserve">бюджета Тульской области, произведенных ГРБС </w:t>
              <w:br/>
              <w:t xml:space="preserve">и подведомственными ему муниципальными       </w:t>
              <w:br/>
              <w:t>учреждениями за  полугодие /9месяцев отчетного года;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Рпл.года- плановые ассигнования на текущий период финансового г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евым ориентиром  </w:t>
              <w:br/>
              <w:t xml:space="preserve">является значение   </w:t>
              <w:br/>
              <w:t xml:space="preserve">показателя, равное  </w:t>
              <w:br/>
              <w:t>или меньше 25%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5&lt; = 3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5 &lt; =35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5 &lt;=4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5 &lt; =45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5 &lt; 5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5 =&gt; 5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7 Своевременное   </w:t>
              <w:br/>
              <w:t xml:space="preserve">составление        </w:t>
              <w:br/>
              <w:t xml:space="preserve">бюджетной росписи  </w:t>
              <w:br/>
              <w:t xml:space="preserve">ГРБС и внесение    </w:t>
              <w:br/>
              <w:t>изменений в нее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ценивается соблюдение установленных сроков  </w:t>
              <w:br/>
              <w:t xml:space="preserve">для составления бюджетной росписи ГРБС и     </w:t>
              <w:br/>
              <w:t>внесения изменений в не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бюджетная роспись ГРБС составлена (внесены </w:t>
              <w:br/>
              <w:t>изменения) с соблюдением установленных срок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бюджетная роспись ГРБС составлена (внесены </w:t>
              <w:br/>
              <w:t>изменения) с нарушением установленных срок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 Оценка управления обязательствами в процессе исполнения бюджета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11 Наличие у ГРБС </w:t>
              <w:br/>
              <w:t xml:space="preserve">и подведомственных </w:t>
              <w:br/>
              <w:t xml:space="preserve">ему муниципальных  </w:t>
              <w:br/>
              <w:t xml:space="preserve">учреждений         </w:t>
              <w:br/>
              <w:t xml:space="preserve">просроченной       </w:t>
              <w:br/>
              <w:t xml:space="preserve">кредиторской       </w:t>
              <w:br/>
              <w:t>задолжен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11 = Ктп,                                   </w:t>
              <w:br/>
              <w:br/>
              <w:t xml:space="preserve">где:                                         </w:t>
              <w:br/>
              <w:t xml:space="preserve">Ктп - объем просроченной кредиторской        </w:t>
              <w:br/>
              <w:t xml:space="preserve">задолженности ГРБС и подведомственных ему    </w:t>
              <w:br/>
              <w:t xml:space="preserve">муниципальных учреждений по расчетам с       </w:t>
              <w:br/>
              <w:t xml:space="preserve">кредиторами по состоянию на 1 число месяца,  </w:t>
              <w:br/>
              <w:t>следующего за отчетным период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евым ориентиром  </w:t>
              <w:br/>
              <w:t xml:space="preserve">является значение   </w:t>
              <w:br/>
              <w:t>показателя, равное 0</w:t>
            </w:r>
          </w:p>
        </w:tc>
      </w:tr>
      <w:tr>
        <w:trPr>
          <w:trHeight w:val="39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1 = 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1 &gt; 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 Оценка состояния учета и отчетности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14 Соблюдение     </w:t>
              <w:br/>
              <w:t xml:space="preserve">сроков             </w:t>
              <w:br/>
              <w:t xml:space="preserve">представления ГРБС </w:t>
              <w:br/>
              <w:t xml:space="preserve">годовой, ежеквартальной и ежемесячной бюджетной  </w:t>
              <w:br/>
              <w:t>отчетности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ценивается соблюдение сроков ГРБС при       </w:t>
              <w:br/>
              <w:t>представлении годовой, ежеквартальной и ежемесячной бюджетной отчетност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годовая, ежеквартальная и ежемесячная бюджетная отчетность представлена  </w:t>
              <w:br/>
              <w:t>ГРБС в установленные сроки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годовая, ежеквартальная и ежемесячная бюджетная отчетность представлена  </w:t>
              <w:br/>
              <w:t>ГРБС с нарушением установленных срок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. Оценка организации контроля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16 Нарушения,     </w:t>
              <w:br/>
              <w:t xml:space="preserve">выявленные в ходе  </w:t>
              <w:br/>
              <w:t xml:space="preserve">проведения         </w:t>
              <w:br/>
              <w:t xml:space="preserve">ведомственных      </w:t>
              <w:br/>
              <w:t xml:space="preserve">контрольных        </w:t>
              <w:br/>
              <w:t xml:space="preserve">мероприятий в      </w:t>
              <w:br/>
              <w:t>отчетном финансовом</w:t>
              <w:br/>
              <w:t>году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16 = 100% x Кфн / Квкм,                     </w:t>
              <w:br/>
              <w:br/>
              <w:t xml:space="preserve">где:                                         </w:t>
              <w:br/>
              <w:t xml:space="preserve">Кфн - количество ведомственных контрольных   </w:t>
              <w:br/>
              <w:t xml:space="preserve">мероприятий, в ходе которых выявлены         </w:t>
              <w:br/>
              <w:t xml:space="preserve">финансовые нарушения в отчетном периоде;     </w:t>
              <w:br/>
              <w:t xml:space="preserve">Квкм - количество ведомственных контрольных  </w:t>
              <w:br/>
              <w:t>мероприятий, проведенных в отчетном период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евым ориентиром  </w:t>
              <w:br/>
              <w:t xml:space="preserve">является значение   </w:t>
              <w:br/>
              <w:t>показателя, равное 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6 = 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6 &lt;= 5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6 &lt;= 1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6 &lt;= 15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6 &lt;= 20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6 &lt;= 25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18 Наличие        </w:t>
              <w:br/>
              <w:t>правового акта ГРБС</w:t>
              <w:br/>
              <w:t xml:space="preserve">об организации     </w:t>
              <w:br/>
              <w:t xml:space="preserve">ведомственного     </w:t>
              <w:br/>
              <w:t xml:space="preserve">финансового        </w:t>
              <w:br/>
              <w:t>аудита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личие правового акта ГРБС, обеспечивающего </w:t>
              <w:br/>
              <w:t xml:space="preserve">наличие процедур и порядка осуществления     </w:t>
              <w:br/>
              <w:t>ведомственного финансового аудит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наличие правового акта ГРБС об организации </w:t>
              <w:br/>
              <w:t>ведомственного финансового аудит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тсутствует правовой акт ГРБС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. Оценка исполнения судебных актов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21 Сумма,         </w:t>
              <w:br/>
              <w:t xml:space="preserve">подлежащая         </w:t>
              <w:br/>
              <w:t xml:space="preserve">взысканию по       </w:t>
              <w:br/>
              <w:t xml:space="preserve">исполнительным     </w:t>
              <w:br/>
              <w:t>документам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21 = 100% x Sиск / Е,                       </w:t>
              <w:br/>
              <w:br/>
              <w:t xml:space="preserve">где:                                         </w:t>
              <w:br/>
              <w:t xml:space="preserve">Sиск - сумма, взысканная за счет             </w:t>
              <w:br/>
              <w:t xml:space="preserve">средств бюджета муниципального образования   </w:t>
              <w:br/>
              <w:t xml:space="preserve">Веневский район по поступившим в адрес ГРБС  </w:t>
              <w:br/>
              <w:t xml:space="preserve">исполнительным документам и подведомственных </w:t>
              <w:br/>
              <w:t xml:space="preserve">ему муниципальных учреждений по состоянию на </w:t>
              <w:br/>
              <w:t xml:space="preserve">конец отчетного периода;                     </w:t>
              <w:br/>
              <w:t xml:space="preserve">Е-кассовое исполнение расходов ГРБС и        </w:t>
              <w:br/>
              <w:t>подведомственных ему муниципальных учреждений</w:t>
              <w:br/>
              <w:t>за отчетный период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евым ориентиром  </w:t>
              <w:br/>
              <w:t xml:space="preserve">является значение   </w:t>
              <w:br/>
              <w:t>показателя, равное 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21 = 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21 &gt; 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Задолженность, по которой истек срок исковой давности, а также долги, по которым в соответствии с гражданским законодательством обязательство прекращено вследствие невозможности его исполнения, ликвидации организации или на основании акта государственного органа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;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45:00Z</dcterms:created>
  <dc:creator>User</dc:creator>
  <dc:description/>
  <cp:keywords/>
  <dc:language>en-US</dc:language>
  <cp:lastModifiedBy>User</cp:lastModifiedBy>
  <dcterms:modified xsi:type="dcterms:W3CDTF">2024-12-09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