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widowControl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24№ 1411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auto" w:line="240" w:before="0" w:after="0"/>
        <w:ind w:left="6372" w:right="-4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auto" w:line="240" w:before="0" w:after="0"/>
        <w:ind w:left="6372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Порядку оценки качества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Х ДАННЫХ ДЛЯ ПРОВЕДЕНИЯ БАЛЛЬНОЙ ОЦЕН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 ГЛАВН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spacing w:lineRule="auto" w:line="240" w:before="0" w:after="0"/>
        <w:ind w:left="708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заполнения ГРБС "___" _________________ 20___ г.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</w:t>
      </w:r>
    </w:p>
    <w:p>
      <w:pPr>
        <w:pStyle w:val="ConsPlusNonforma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87"/>
        <w:gridCol w:w="1439"/>
        <w:gridCol w:w="4320"/>
        <w:gridCol w:w="2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Наименование исходных данны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Единицы  </w:t>
              <w:br/>
              <w:t>изме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чение   исходных   </w:t>
              <w:br/>
              <w:t xml:space="preserve">   данных, поступивших </w:t>
              <w:br/>
              <w:t xml:space="preserve">   от ГРБ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</w:t>
            </w:r>
          </w:p>
        </w:tc>
        <w:tc>
          <w:tcPr>
            <w:tcW w:w="4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 внесений изменений в бюджетную роспись по </w:t>
              <w:br/>
              <w:t>ГРБС  (за исключением изменений, вносимых по расходам за счет МБТ из  бюджета Тульской области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= Ризм/Ргрбс*100, где: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-Доля расходов ГРБС, в отношении которых в течение текущего года вносились изменения в сводную бюджетную;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зм- объем бюджетных ассигнований, измененный по сводной бюджетной росписи в течение финансового года ;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грбс- общий объем бюджетных ассигнований ГРБС (за исключением отдельных расходов), утвержденных в первоначальной редакции Решения Собрания представителей муниципального образования Веневский район о бюджете на соответствующий финансовый год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-10% и меньше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- более 10%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я  бюджетных ассигнований ГРБС, запланированных на реализацию     </w:t>
              <w:br/>
              <w:t>муниципальных  программ   на текущий финансовый год (по состоянию на последнюю отчетную дату);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шение Собрания представителей   </w:t>
              <w:br/>
              <w:t>муниципального образования Веневский район о бюджете       муниципального образования        Веневский район на очередной      финансовый год и плановый период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;Times New Roman" w:cs="Times New Roman"/>
              </w:rPr>
            </w:pPr>
            <w:r>
              <w:rPr>
                <w:rFonts w:eastAsia=";Times New Roman" w:cs="Times New Roman" w:ascii="Times New Roman" w:hAnsi="Times New Roman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щая сумма бюджетных ассигнований,       </w:t>
              <w:br/>
              <w:t xml:space="preserve">предусмотренных ГРБС на текущий          </w:t>
              <w:br/>
              <w:t>финансовый год  (по состоянию на последнюю отчетную дату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;Times New Roman" w:cs="Times New Roman"/>
              </w:rPr>
            </w:pPr>
            <w:r>
              <w:rPr>
                <w:rFonts w:eastAsia=";Times New Roman" w:cs="Times New Roman" w:ascii="Times New Roman" w:hAnsi="Times New Roman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;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;Times New Roman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3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ъем бюджетных ассигнований ГРБС на      </w:t>
              <w:br/>
              <w:t xml:space="preserve">предоставление муниципальных услуг (работ) физическим и юридическим лицам,           </w:t>
              <w:br/>
              <w:t xml:space="preserve">оказываемых ГРБС и подведомственными      </w:t>
              <w:br/>
              <w:t>муниципальными учреждениями в соответствии с муниципальными заданиями на текущий   финансовый год  (за исключением изменений, вносимых по расходам за счет МБТ из  бюджета Тульской области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од муниципальных услуг, заданий,       </w:t>
              <w:br/>
              <w:t xml:space="preserve">утвержденных ГРБС для             </w:t>
              <w:br/>
              <w:t xml:space="preserve">подведомственных муниципальных    </w:t>
              <w:br/>
              <w:t>учреждений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  (только для ГРБС имеющих бюджетные учреждения)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;Times New Roman" w:cs="Times New Roman"/>
              </w:rPr>
            </w:pPr>
            <w:r>
              <w:rPr>
                <w:rFonts w:eastAsia=";Times New Roman" w:cs="Times New Roman" w:ascii="Times New Roman" w:hAnsi="Times New Roman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щая сумма бюджетных ассигнований,       </w:t>
              <w:br/>
              <w:t xml:space="preserve">предусмотренных ГРБС на текущий         </w:t>
              <w:br/>
              <w:t>финансовый год (за исключением изменений, вносимых по расходам за счет МБТ из бюджета Тульской области</w:t>
            </w:r>
            <w:bookmarkStart w:id="0" w:name="_GoBack"/>
            <w:bookmarkEnd w:id="0"/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шение Собрания представителей   </w:t>
              <w:br/>
              <w:t xml:space="preserve">муниципального образования Веневский район о бюджете       </w:t>
              <w:br/>
              <w:t xml:space="preserve">муниципального образования        </w:t>
              <w:br/>
              <w:t xml:space="preserve">Веневский район на очередной      </w:t>
              <w:br/>
              <w:t>финансовый год и плановый период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5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ссовое исполнение расходов за счет средств </w:t>
              <w:br/>
              <w:t xml:space="preserve">бюджета муниципального образования        </w:t>
              <w:br/>
              <w:t>Веневский район (без учета субсидий, субвенций и  иных межбюджетных трансфертов) произведенных ГРБС и    подведомственными ему муниципальными учреждениями в квартале текущего (отчетного) период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ячный отчет за отчетный период,</w:t>
              <w:br/>
              <w:t>годовой отчет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7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оевременное составление бюджетной       </w:t>
              <w:br/>
              <w:t>росписи ГРБС и внесение изменений в не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исьма, дата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1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ъем просроченной кредиторской           </w:t>
              <w:br/>
              <w:t>задолженности ГРБС и подведомственных ему муниципальных учреждений по расчетам с    кредиторами по состоянию на 1 число       месяца, следующего за отчетным периодо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чет о состоянии кредиторской    </w:t>
              <w:br/>
              <w:t>задолженности, годовой баланс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4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блюдение сроков представления ГРБС      </w:t>
              <w:br/>
              <w:t>годовой, ежеквартальной и ежемесячной  бюджетной отчетности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овой, ежеквартальный и ежемесячный  отчет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6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едомственных контрольных      </w:t>
              <w:br/>
              <w:t xml:space="preserve">мероприятий, в ходе которых выявлены      </w:t>
              <w:br/>
              <w:t>финансовые нарушения в отчетном период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ы проверок. Аналитическая записка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предоставляемая ГРБС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;Times New Roman" w:cs="Times New Roman"/>
              </w:rPr>
            </w:pPr>
            <w:r>
              <w:rPr>
                <w:rFonts w:eastAsia=";Times New Roman" w:cs="Times New Roman" w:ascii="Times New Roman" w:hAnsi="Times New Roman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едомственных контрольных      </w:t>
              <w:br/>
              <w:t xml:space="preserve">мероприятий, проведенных в отчетном       </w:t>
              <w:br/>
              <w:t>периоде</w:t>
            </w:r>
          </w:p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;Times New Roman" w:cs="Times New Roman"/>
              </w:rPr>
            </w:pPr>
            <w:r>
              <w:rPr>
                <w:rFonts w:eastAsia=";Times New Roman" w:cs="Times New Roman" w:ascii="Times New Roman" w:hAnsi="Times New Roman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;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;Times New Roman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18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правового акта ГРБС об организации ведомственного финансового аудит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 xml:space="preserve">, дата правового акта ГРБС, </w:t>
              <w:br/>
              <w:t xml:space="preserve">ведомственного финансового        </w:t>
              <w:br/>
              <w:t>контроля , Интернет-ссылка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предоставляемая ГРБС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21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, взысканная за счет средств бюджета муниципального образования Веневский район по поступившим в адрес ГРБС и подведомственных ему муниципальных учреждений исполнительным документам по  состоянию на конец отчетного периода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я судебных органов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предоставляемая ГРБС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;Times New Roman" w:cs="Times New Roman"/>
              </w:rPr>
            </w:pPr>
            <w:r>
              <w:rPr>
                <w:rFonts w:eastAsia=";Times New Roman" w:cs="Times New Roman" w:ascii="Times New Roman" w:hAnsi="Times New Roman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ссовое исполнение расходов ГРБС и       </w:t>
              <w:br/>
              <w:t xml:space="preserve">подведомственными ему муниципальными      </w:t>
              <w:br/>
              <w:t>учреждениями за отчетный период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чет ГРБС об исполнении бюджета  </w:t>
              <w:br/>
              <w:t>за отчетный период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я, находящаяся в распоряжении финансового управл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уководитель ГРБС ____________ Фамилия, И.О., контактный телефо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сполнитель в ГРБС ___________ Фамилия, И.О., контактный телефон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;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41:00Z</dcterms:created>
  <dc:creator>User</dc:creator>
  <dc:description/>
  <cp:keywords/>
  <dc:language>en-US</dc:language>
  <cp:lastModifiedBy>User</cp:lastModifiedBy>
  <dcterms:modified xsi:type="dcterms:W3CDTF">2024-12-09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