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20.12.  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  20.12.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20.12.2018 года № 4/27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9 год и плановый период 2020 и  2021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0.12.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20.12.  2018 года №  4/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19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8-12-20T12:57:00Z</dcterms:modified>
  <cp:revision>210</cp:revision>
  <dc:subject/>
  <dc:title/>
</cp:coreProperties>
</file>