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 года   №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 года   №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656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8 88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 88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8 88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98 88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45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545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545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 545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 656,5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12-19T12:56:00Z</dcterms:modified>
  <cp:revision>188</cp:revision>
  <dc:subject/>
  <dc:title>Приложение 30</dc:title>
</cp:coreProperties>
</file>