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ульская область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е образование Веневский район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 26.07.2016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47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i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0"/>
          <w:lang w:eastAsia="ru-RU"/>
        </w:rPr>
        <w:t>Об утверждении отчета об исполнении бюджета муниципального образования Веневский район за 1  полугодие 2016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0"/>
          <w:lang w:eastAsia="ru-RU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 соответствии с пунктом 5 статьи 264.2 Бюджетного кодекса, на основании  решения Собрания представителей муниципального образования Веневский район от 25 декабря 2013 года №53/418 «Об утверждении Положения о бюджетном процессе в муниципальном образовании Веневский район», на основании Устава муниципального образования Веневский район, администрация муниципального образования Веневский район ПОСТАНОВЛЯЕТ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0"/>
          <w:lang w:eastAsia="ru-RU"/>
        </w:rPr>
        <w:t xml:space="preserve">1. Утвердить отчет об исполнении бюджета муниципального образования Веневский район за 1 полугодие 2016 года (приложение).  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0"/>
          <w:lang w:eastAsia="ru-RU"/>
        </w:rPr>
        <w:t>2. Опубликовать настоящее постановление в газете «Вести Веневского района»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0"/>
          <w:lang w:eastAsia="ru-RU"/>
        </w:rPr>
        <w:t xml:space="preserve">3. </w:t>
      </w:r>
      <w:r>
        <w:rPr>
          <w:iCs/>
          <w:sz w:val="28"/>
        </w:rPr>
        <w:t xml:space="preserve">   </w:t>
      </w:r>
      <w:r>
        <w:rPr>
          <w:rFonts w:cs="Times New Roman" w:ascii="Times New Roman" w:hAnsi="Times New Roman"/>
          <w:iCs/>
          <w:sz w:val="28"/>
        </w:rPr>
        <w:t>Комитету по взаимодействию с ОМСУ и организационной работе администрации муниципального образования Веневский район (Селиванов Е.А.) разместить настоящее постановление в сети Интернет на официальном сайте администрации муниципального образования  Веневский район</w:t>
      </w:r>
      <w:r>
        <w:rPr>
          <w:iCs/>
          <w:sz w:val="28"/>
        </w:rPr>
        <w:t>.</w:t>
      </w:r>
    </w:p>
    <w:p>
      <w:pPr>
        <w:pStyle w:val="Normal"/>
        <w:keepNext w:val="true"/>
        <w:spacing w:lineRule="exact" w:line="360" w:before="0" w:after="0"/>
        <w:ind w:firstLine="720"/>
        <w:jc w:val="both"/>
        <w:rPr>
          <w:rFonts w:ascii="Times New Roman" w:hAnsi="Times New Roman" w:eastAsia="Times New Roman" w:cs="Times New Roman"/>
          <w:i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0"/>
          <w:lang w:eastAsia="ru-RU"/>
        </w:rPr>
        <w:t>4. Постановление вступает в силу со дня обнародования.</w:t>
      </w:r>
    </w:p>
    <w:p>
      <w:pPr>
        <w:pStyle w:val="Normal"/>
        <w:keepNext w:val="true"/>
        <w:spacing w:lineRule="exact" w:line="360" w:before="0" w:after="0"/>
        <w:ind w:firstLine="720"/>
        <w:jc w:val="both"/>
        <w:rPr>
          <w:rFonts w:ascii="Times New Roman" w:hAnsi="Times New Roman" w:eastAsia="Times New Roman" w:cs="Times New Roman"/>
          <w:i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0"/>
          <w:lang w:eastAsia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358"/>
      </w:tblGrid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6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8"/>
                <w:szCs w:val="26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lang w:eastAsia="ru-RU"/>
              </w:rPr>
              <w:t xml:space="preserve"> </w:t>
            </w:r>
            <w:r>
              <w:rPr>
                <w:rFonts w:eastAsia="Times New Roman" w:cs="Arial" w:ascii="Times New Roman" w:hAnsi="Times New Roman"/>
                <w:b/>
                <w:bCs/>
                <w:sz w:val="28"/>
                <w:szCs w:val="26"/>
                <w:lang w:eastAsia="ru-RU"/>
              </w:rPr>
              <w:t xml:space="preserve">Первый заместитель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Arial" w:ascii="Times New Roman" w:hAnsi="Times New Roman"/>
                <w:b/>
                <w:bCs/>
                <w:sz w:val="28"/>
                <w:szCs w:val="26"/>
                <w:lang w:eastAsia="ru-RU"/>
              </w:rPr>
              <w:t xml:space="preserve">главы администрации муниципального образова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6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8"/>
                <w:szCs w:val="26"/>
                <w:lang w:eastAsia="ru-RU"/>
              </w:rPr>
              <w:t>Веневский район</w:t>
            </w:r>
          </w:p>
        </w:tc>
        <w:tc>
          <w:tcPr>
            <w:tcW w:w="535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cs="Ari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.А. Солдат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900"/>
        <w:gridCol w:w="4268"/>
        <w:gridCol w:w="190"/>
      </w:tblGrid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6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8"/>
                <w:szCs w:val="26"/>
                <w:lang w:eastAsia="ru-RU"/>
              </w:rPr>
            </w:r>
          </w:p>
        </w:tc>
        <w:tc>
          <w:tcPr>
            <w:tcW w:w="535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991" w:hRule="atLeast"/>
        </w:trPr>
        <w:tc>
          <w:tcPr>
            <w:tcW w:w="5040" w:type="dxa"/>
            <w:gridSpan w:val="2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268" w:type="dxa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к постановлению администрации муниципального образования Веневский район</w:t>
            </w:r>
          </w:p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от26.07.2016  № 647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u w:val="single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 xml:space="preserve"> 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23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ЧЕТ</w:t>
      </w:r>
    </w:p>
    <w:p>
      <w:pPr>
        <w:pStyle w:val="Normal"/>
        <w:tabs>
          <w:tab w:val="clear" w:pos="708"/>
          <w:tab w:val="left" w:pos="223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 исполнении бюджета муниципального образования </w:t>
      </w:r>
    </w:p>
    <w:p>
      <w:pPr>
        <w:pStyle w:val="Normal"/>
        <w:tabs>
          <w:tab w:val="clear" w:pos="708"/>
          <w:tab w:val="left" w:pos="2235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невский район за 1 полугодие 2016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54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(тыс. руб.)</w:t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3"/>
        <w:gridCol w:w="2556"/>
        <w:gridCol w:w="1122"/>
        <w:gridCol w:w="1256"/>
        <w:gridCol w:w="1231"/>
      </w:tblGrid>
      <w:tr>
        <w:trPr>
          <w:trHeight w:val="944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о бюджетной классификации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на 2016 год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 за 1 полугодие 2016 года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исполнения</w:t>
            </w:r>
          </w:p>
        </w:tc>
      </w:tr>
      <w:tr>
        <w:trPr>
          <w:trHeight w:val="538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. Налоговые и неналоговые доходы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000000000000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6 692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0 029,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3</w:t>
            </w:r>
          </w:p>
        </w:tc>
      </w:tr>
      <w:tr>
        <w:trPr>
          <w:trHeight w:val="363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на прибыль (доход)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100000000000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1 841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4 180,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</w:tr>
      <w:tr>
        <w:trPr>
          <w:trHeight w:val="253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лог на доходы физических лиц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10200001000011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1 841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4 180,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</w:tr>
      <w:tr>
        <w:trPr>
          <w:trHeight w:val="331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на товары (работы, услуги), реализуемые на территории РФ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300000000000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7 375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1 705,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</w:tr>
      <w:tr>
        <w:trPr>
          <w:trHeight w:val="743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00103020000100001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7 375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1 705,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</w:tr>
      <w:tr>
        <w:trPr>
          <w:trHeight w:val="337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500000000000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8 570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4 856,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</w:tr>
      <w:tr>
        <w:trPr>
          <w:trHeight w:val="349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на имущество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600000000000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2 754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9 420,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</w:tr>
      <w:tr>
        <w:trPr>
          <w:trHeight w:val="870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60201002000011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2 754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9 420,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</w:tr>
      <w:tr>
        <w:trPr>
          <w:trHeight w:val="272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800000000000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441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824,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</w:tr>
      <w:tr>
        <w:trPr>
          <w:trHeight w:val="605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900000000000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9,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888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100000000000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2 068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4 494,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</w:tr>
      <w:tr>
        <w:trPr>
          <w:trHeight w:val="609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200000000000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374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48,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72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300000000000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2 814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102,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</w:tr>
      <w:tr>
        <w:trPr>
          <w:trHeight w:val="538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400000000000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4 071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3 054,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</w:tr>
      <w:tr>
        <w:trPr>
          <w:trHeight w:val="331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600000000000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40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464,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</w:tr>
      <w:tr>
        <w:trPr>
          <w:trHeight w:val="401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0011700000000000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98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367,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42</w:t>
            </w:r>
          </w:p>
        </w:tc>
      </w:tr>
      <w:tr>
        <w:trPr>
          <w:trHeight w:val="296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I. Безвозмездные поступления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20000000000000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3 266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2 579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8</w:t>
            </w:r>
          </w:p>
        </w:tc>
      </w:tr>
      <w:tr>
        <w:trPr>
          <w:trHeight w:val="710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других бюджетов бюджетной системы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0000000000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 641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 182,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</w:tr>
      <w:tr>
        <w:trPr>
          <w:trHeight w:val="303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1000000000000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624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362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trHeight w:val="303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выравнивание бюджетам субъектов РФ и муниципальных образований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100000000015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6861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8430,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303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100100000015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6861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8430,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55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1003000000151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2,9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1,4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trHeight w:val="980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100305000015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2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1,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trHeight w:val="1557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на поощрение достижения наилучших показателей деятельности органов исполнительной власти субъектов Российской Федерации и органов местного самоуправления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100900000015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980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муниципальных районов на поощрение достижения наилучших показателей деятельности органов исполнительной власти субъектов Российской Федерации и органов местного самоуправления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100905000015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700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0000000000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564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31,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810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на обеспечение жильем молодых семей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200800000015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,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938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200805000015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,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сидии бюджетам на реализацию федеральных целевых программ 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205100000015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7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7,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769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сидии бюджетам муниципальных районов на реализацию федеральных целевых программ </w:t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2051050000151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7,9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7,9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459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 на бюджетные инвестиции в объекты капитального строительства государственной собственности субъектов РФ (объекты капитального строительства собственности муниципальных образований)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207700000015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29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56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207705000015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29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747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201500000015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5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819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002020201505000015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5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299900000015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068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0,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523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299905000015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068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0,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491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00000000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 450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 528,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</w:tr>
      <w:tr>
        <w:trPr>
          <w:trHeight w:val="770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0300000015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</w:tr>
      <w:tr>
        <w:trPr>
          <w:trHeight w:val="997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0305000015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</w:tr>
      <w:tr>
        <w:trPr>
          <w:trHeight w:val="1264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на состоя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0700000015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544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состоя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0705000015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30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15000000151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2,6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,9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</w:tr>
      <w:tr>
        <w:trPr>
          <w:trHeight w:val="1619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 районов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1505000015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2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,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</w:tr>
      <w:tr>
        <w:trPr>
          <w:trHeight w:val="442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местным бюджетам   на выполнение передаваемых полномочий субъектов РФ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2400000015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340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452,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</w:tr>
      <w:tr>
        <w:trPr>
          <w:trHeight w:val="697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2405000015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340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452,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</w:tr>
      <w:tr>
        <w:trPr>
          <w:trHeight w:val="453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на выплату компенсации части родительской платы за содержание ребенка в государственных и муниципальных ОУ, реализующих основную общеобразовательную программу дошкольного образования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2900000015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6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8,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</w:tr>
      <w:tr>
        <w:trPr>
          <w:trHeight w:val="470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на выплату компенсации части родительской платы за содержание ребенка в государственных и муниципальных ОУ, реализующих основную общеобразовательную программу дошкольного образования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2905000015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6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8,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</w:tr>
      <w:tr>
        <w:trPr>
          <w:trHeight w:val="296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 на обеспечение жильем отдельных категорий граждан, установленных ФЗ от 12 января 1995 года №5-ФЗ " О ветеранах", в соответствии с Указом Президента РФ от 7 мая 2008 года №714 "Об обеспечении жильем ветеранов Великой Отечественной войны 1941 - 1945 годов"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6900000015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6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6,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72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 муниципальных районов на обеспечение жильем отдельных категорий граждан, установленных ФЗ от 12 января 1995 года №5-ФЗ " О ветеранах", в соответствии с Указом Президента РФ от 7 мая 2008 года №714 "Об обеспечении жильем ветеранов Великой Отечественной войны 1941 - 1945 годов"</w:t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69050000151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6,8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6,7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899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 на обеспечение жильем отдельных категорий граждан, установленных ФЗ от 12 января 1995 года №5-ФЗ " О ветеранах"  и от 24 ноября 1995 года № 181-ФЗ  "О социальной защите инвалидов в Российской Федерации"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7000000015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071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 муниципальных районов на обеспечение жильем отдельных категорий граждан, установленных ФЗ от 12 января 1995 года №5-ФЗ " О ветеранах" и от 24 ноября 1995 года № 181-ФЗ  "О социальной защите инвалидов в Российской Федерации"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7005000015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316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венции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99900000015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 844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 981,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</w:tr>
      <w:tr>
        <w:trPr>
          <w:trHeight w:val="96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99905000015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 844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 981,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</w:tr>
      <w:tr>
        <w:trPr>
          <w:trHeight w:val="348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400000000015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2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0,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657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401400000015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626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0,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210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401405000015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626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0,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210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муниципальных образований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402500000015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210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 и государственных библиотек муниципальных образований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402505000015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23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499900000015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7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23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499905000015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7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негосударственных организаций в  бюджеты муниципальных районов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4050000500001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4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</w:tr>
      <w:tr>
        <w:trPr>
          <w:trHeight w:val="1210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я от денежных пожертвований, предоставляемых негосударственными организациями получателем средств бюджетов муниципальных районов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40502000500001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4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</w:tr>
      <w:tr>
        <w:trPr>
          <w:trHeight w:val="289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700000000000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7,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</w:tr>
      <w:tr>
        <w:trPr>
          <w:trHeight w:val="651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7050000500001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7,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</w:tr>
      <w:tr>
        <w:trPr>
          <w:trHeight w:val="920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1900000000000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595,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364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190500005000015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595,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850000000000000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29 958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2 608,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3</w:t>
            </w:r>
          </w:p>
        </w:tc>
      </w:tr>
      <w:tr>
        <w:trPr>
          <w:trHeight w:val="314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АСХОДЫ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066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668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trHeight w:val="378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оборона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2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,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</w:tr>
      <w:tr>
        <w:trPr>
          <w:trHeight w:val="597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 деятельность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1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6,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</w:tr>
      <w:tr>
        <w:trPr>
          <w:trHeight w:val="357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025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66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421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686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345,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 636,2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 492,6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 и искусство, средства массовой информации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927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865,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65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56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</w:tr>
      <w:tr>
        <w:trPr>
          <w:trHeight w:val="300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1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7,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</w:tr>
      <w:tr>
        <w:trPr>
          <w:trHeight w:val="556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долга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5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8,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</w:tr>
      <w:tr>
        <w:trPr>
          <w:trHeight w:val="200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918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4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</w:tr>
      <w:tr>
        <w:trPr>
          <w:trHeight w:val="264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8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0 168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6 206,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</w:tr>
      <w:tr>
        <w:trPr>
          <w:trHeight w:val="561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фицит бюджета (профицит +, дефицит -)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79000000000000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0 209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402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31</w:t>
            </w:r>
          </w:p>
        </w:tc>
      </w:tr>
      <w:tr>
        <w:trPr>
          <w:trHeight w:val="671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1000000000000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2 407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959,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1020000000000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10200000000007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80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92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10200000000008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4 80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1030000000000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2 407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959,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>
          <w:trHeight w:val="285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кредитов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103010005000071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613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ами муниципальных районов  кредитов от других бюджетов бюджетной системы Российской Федерации валюте Российской Федерации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1030100050000081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2 407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1 959,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</w:tr>
      <w:tr>
        <w:trPr>
          <w:trHeight w:val="553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остатков средств бюджета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1050000000000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617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4 442,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5</w:t>
            </w:r>
          </w:p>
        </w:tc>
      </w:tr>
      <w:tr>
        <w:trPr>
          <w:trHeight w:val="431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остатков средств бюджета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10500000000005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54 758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22 608,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</w:tr>
      <w:tr>
        <w:trPr>
          <w:trHeight w:val="541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10502000000005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54 758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22 608,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</w:tr>
      <w:tr>
        <w:trPr>
          <w:trHeight w:val="467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105020100000051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54 758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22 608,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</w:tr>
      <w:tr>
        <w:trPr>
          <w:trHeight w:val="718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105020105000051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54 758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22 608,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</w:tr>
      <w:tr>
        <w:trPr>
          <w:trHeight w:val="279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10500000000006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7 375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 166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</w:tr>
      <w:tr>
        <w:trPr>
          <w:trHeight w:val="531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10502000000006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7 375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 166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</w:tr>
      <w:tr>
        <w:trPr>
          <w:trHeight w:val="513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105020100000061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7 375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 166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</w:tr>
      <w:tr>
        <w:trPr>
          <w:trHeight w:val="737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105020105000061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7 375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 166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</w:tr>
      <w:tr>
        <w:trPr>
          <w:trHeight w:val="621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 дефицита бюджета - всего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209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6 402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3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</w:t>
      </w:r>
      <w:r>
        <w:rPr>
          <w:rFonts w:cs="Times New Roman" w:ascii="Times New Roman" w:hAnsi="Times New Roman"/>
          <w:lang w:val="en-US"/>
        </w:rPr>
        <w:t>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8:21:00Z</dcterms:created>
  <dc:creator>User</dc:creator>
  <dc:description/>
  <cp:keywords/>
  <dc:language>en-US</dc:language>
  <cp:lastModifiedBy>User</cp:lastModifiedBy>
  <cp:lastPrinted>2016-04-27T10:55:00Z</cp:lastPrinted>
  <dcterms:modified xsi:type="dcterms:W3CDTF">2016-10-17T08:18:00Z</dcterms:modified>
  <cp:revision>176</cp:revision>
  <dc:subject/>
  <dc:title/>
</cp:coreProperties>
</file>