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04.05.2016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38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  <w:t>Об утверждении отчета об исполнении бюджета муниципального образования Веневский район за 1  квартал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унктом 5 статьи 264.2 Бюджетного кодекса, на основании  решения Собрания представителей муниципального образования Веневский район от 25 декабря 2013 года №53/418 «Об утверждении Положения о бюджетном процессе в муниципальном образовании Веневский район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1. Утвердить отчет об исполнении бюджета муниципального образования Веневский район за 1 квартал 2016 года (приложение).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2. Опубликовать настоящее постановление в газете «Вести Веневского района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3. </w:t>
      </w:r>
      <w:r>
        <w:rPr>
          <w:iCs/>
          <w:sz w:val="28"/>
        </w:rPr>
        <w:t xml:space="preserve">   </w:t>
      </w:r>
      <w:r>
        <w:rPr>
          <w:rFonts w:cs="Times New Roman" w:ascii="Times New Roman" w:hAnsi="Times New Roman"/>
          <w:iCs/>
          <w:sz w:val="28"/>
        </w:rPr>
        <w:t>Комитету по взаимодействию с ОМСУ и организационной работе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 Веневский район</w:t>
      </w:r>
      <w:r>
        <w:rPr>
          <w:iCs/>
          <w:sz w:val="28"/>
        </w:rPr>
        <w:t>.</w:t>
      </w:r>
    </w:p>
    <w:p>
      <w:pPr>
        <w:pStyle w:val="Normal"/>
        <w:keepNext w:val="tru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ервый заместитель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главы администрации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.А. Солда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4268"/>
        <w:gridCol w:w="19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</w:tc>
        <w:tc>
          <w:tcPr>
            <w:tcW w:w="535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504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т04.05.2016   № 38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невский район за 1 квартал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557"/>
        <w:gridCol w:w="1110"/>
        <w:gridCol w:w="1248"/>
        <w:gridCol w:w="1231"/>
      </w:tblGrid>
      <w:tr>
        <w:trPr>
          <w:trHeight w:val="94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2016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1 квартал 2016 год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</w:tr>
      <w:tr>
        <w:trPr>
          <w:trHeight w:val="50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Налоговые и неналоговые доход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5 337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27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 (доход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841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53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ог на доходы физических лиц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841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33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724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200001000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3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7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5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69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2010020000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5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60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9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6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3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39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53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7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</w:tr>
      <w:tr>
        <w:trPr>
          <w:trHeight w:val="29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Безвозмездные поступления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0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9 09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 06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60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 467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855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303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000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2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3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300000015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61,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5,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98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3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61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7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7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41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7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66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7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59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 45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7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77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300000015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45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3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55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стоя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на состоя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05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83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  на выполнение передаваемых полномочий субъектов РФ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4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032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4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88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выплату компенсации части родительской платы за содержание ребенка в государственных и муниципальных ОУ, реализующих основную общеобразовательную программу дошкольного образования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99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выплату компенсации части родительской платы за содержание ребенка в государственных и муниципальных ОУ, реализующих основную общеобразовательную программу дошкольного образования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170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на обеспечение жильем отдельных категорий граждан, установленных ФЗ от 12 января 1995 года №5-ФЗ " О ветеранах",в соответствии с Указом Президента РФ от 7 мая 2008 года №714 "Об обеспечении жильем ветеранов Великой Отечественной войны 1941 - 1945 годов"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69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76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" О ветеранах",в соответствии с Указом Президента РФ от 7 мая 2008 года №714 "Об обеспечении жильем ветеранов Великой Отечественной войны 1941 - 1945 годов"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69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на обеспечение жильем отдельных категорий граждан, установленных ФЗ от 12 января 1995 года №5-ФЗ " О ветеранах"  и от 24 ноября 1995 года № 181-ФЗ  "О социальной защите инвалидов в Российской Федерации"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7000000015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" О ветеранах" и от 24 ноября 1995 года № 181-ФЗ  "О социальной защите инвалидов в Российской Федерации"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70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84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47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9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84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47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453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17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9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9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оваемые бюджетам 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0000015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оваемые бюджетам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егосударственных организаций в  бюджеты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4050000500001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1514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ем средств бюджетов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40502000500001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56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7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>
          <w:trHeight w:val="67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7050000500001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>
          <w:trHeight w:val="65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19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0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19050000500001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0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500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4 42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 3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14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66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7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7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902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4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48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562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406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искусство, средства массовой информаци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44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2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1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2 52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 8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>
          <w:trHeight w:val="47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бюджета (профицит +, дефицит -)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20000000000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 096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21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20000000000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20000000000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20000000000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8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92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3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301000500007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Российской Федерации валюте Российской Федераци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301000500000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52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613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бюджет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96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 99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8</w:t>
            </w:r>
          </w:p>
        </w:tc>
      </w:tr>
      <w:tr>
        <w:trPr>
          <w:trHeight w:val="553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9 22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6 3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63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9 22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6 3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76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9 22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6 3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72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9 22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6 3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42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32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344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32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344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50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32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344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75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32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344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62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96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 521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21:00Z</dcterms:created>
  <dc:creator>User</dc:creator>
  <dc:description/>
  <cp:keywords/>
  <dc:language>en-US</dc:language>
  <cp:lastModifiedBy>User</cp:lastModifiedBy>
  <cp:lastPrinted>2016-04-27T10:55:00Z</cp:lastPrinted>
  <dcterms:modified xsi:type="dcterms:W3CDTF">2016-10-17T08:16:00Z</dcterms:modified>
  <cp:revision>135</cp:revision>
  <dc:subject/>
  <dc:title/>
</cp:coreProperties>
</file>