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  12.2022 года № 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3 год 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    2022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4 и 2025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    2022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3 год и плановый период 2024 и  2025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2022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3 год 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2022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3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2-11-11T11:42:00Z</dcterms:modified>
  <cp:revision>283</cp:revision>
  <dc:subject/>
  <dc:title/>
</cp:coreProperties>
</file>