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 12.2022 года  №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 12.2022 года  №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00,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408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408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408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408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08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08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08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08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316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2-11-07T14:24:00Z</dcterms:modified>
  <cp:revision>99</cp:revision>
  <dc:subject/>
  <dc:title>Приложение 30</dc:title>
</cp:coreProperties>
</file>