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              2023 года   №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              2023 года   №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789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0.12.2022 года  №  50/4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82.5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789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0.12.2022 года  №  50/4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3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84,5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8 573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81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 081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 081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 081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4,5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3-08-25T09:57:00Z</dcterms:modified>
  <cp:revision>149</cp:revision>
  <dc:subject/>
  <dc:title>Приложение 30</dc:title>
</cp:coreProperties>
</file>