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2024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71 42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5 321,4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3 892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2,4,6,10 изложить в редакции приложений 1,2,3,4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4-01-22T08:18:00Z</dcterms:modified>
  <cp:revision>403</cp:revision>
  <dc:subject/>
  <dc:title>РОССИЙСКАЯ ФЕДЕРАЦИЯ </dc:title>
</cp:coreProperties>
</file>