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34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          2024 года  №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6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          2024 года  №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13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273073,9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4-12-17T08:12:00Z</dcterms:modified>
  <cp:revision>132</cp:revision>
  <dc:subject/>
  <dc:title>Приложение 30</dc:title>
</cp:coreProperties>
</file>