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  6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2024 года 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4 год и плановый период 2025 и  2026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  6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2024 года 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4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</w:t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  6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        2024 года 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субсидий на оказание поддержки сельским старостам, руководителям ТОС по муниципальным образованиям поселе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Тульской области на 2024 год 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24-07-03T09:55:00Z</cp:lastPrinted>
  <dcterms:modified xsi:type="dcterms:W3CDTF">2024-11-14T06:58:00Z</dcterms:modified>
  <cp:revision>331</cp:revision>
  <dc:subject/>
  <dc:title/>
</cp:coreProperties>
</file>