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8890</wp:posOffset>
                </wp:positionV>
                <wp:extent cx="59397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7"/>
                              <w:gridCol w:w="5387"/>
                            </w:tblGrid>
                            <w:tr>
                              <w:trPr>
                                <w:trHeight w:val="866" w:hRule="atLeast"/>
                                <w:cantSplit w:val="true"/>
                              </w:trPr>
                              <w:tc>
                                <w:tcPr>
                                  <w:tcW w:w="3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иложение № 1</w:t>
                                    <w:br/>
                                    <w:t xml:space="preserve">          к письму главы      администрации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еневский рай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.65pt;mso-wrap-distance-left:0pt;mso-wrap-distance-right:9pt;mso-wrap-distance-top:0pt;mso-wrap-distance-bottom:0pt;margin-top:0.7pt;mso-position-vertical-relative:text;margin-left:0.1pt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7"/>
                        <w:gridCol w:w="5387"/>
                      </w:tblGrid>
                      <w:tr>
                        <w:trPr>
                          <w:trHeight w:val="866" w:hRule="atLeast"/>
                          <w:cantSplit w:val="true"/>
                        </w:trPr>
                        <w:tc>
                          <w:tcPr>
                            <w:tcW w:w="39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Приложение № 1</w:t>
                              <w:br/>
                              <w:t xml:space="preserve">          к письму главы     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невский рай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4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</w:tblGrid>
      <w:tr>
        <w:trPr>
          <w:trHeight w:val="440" w:hRule="atLeas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1270</wp:posOffset>
                </wp:positionH>
                <wp:positionV relativeFrom="paragraph">
                  <wp:posOffset>8890</wp:posOffset>
                </wp:positionV>
                <wp:extent cx="593979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3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7"/>
                              <w:gridCol w:w="5387"/>
                            </w:tblGrid>
                            <w:tr>
                              <w:trPr>
                                <w:trHeight w:val="769" w:hRule="atLeast"/>
                                <w:cantSplit w:val="true"/>
                              </w:trPr>
                              <w:tc>
                                <w:tcPr>
                                  <w:tcW w:w="3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носится  главой администрации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2.05pt;mso-wrap-distance-left:0pt;mso-wrap-distance-right:9pt;mso-wrap-distance-top:0pt;mso-wrap-distance-bottom:0pt;margin-top:0.7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  <w:tbl>
                      <w:tblPr>
                        <w:tblW w:w="93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7"/>
                        <w:gridCol w:w="5387"/>
                      </w:tblGrid>
                      <w:tr>
                        <w:trPr>
                          <w:trHeight w:val="769" w:hRule="atLeast"/>
                          <w:cantSplit w:val="true"/>
                        </w:trPr>
                        <w:tc>
                          <w:tcPr>
                            <w:tcW w:w="39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носится  главой администрации 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ек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__________2024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8.12.2023 года №  4/30 «О бюджете муниципального образования Веневский район на 2024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5 и 2026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8.12.2023 года № 4/30 «О бюджете муниципального образования Веневский район на 2024 год и 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4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694612,4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742622,0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4 год в сумме  48009,6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2. Утвердить основные характеристики бюджета муниципального образования Веневский район на 2025 год и на 2026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5 год в сумме  1199311,3 тыс. рублей и на 2026 год в сумме 1242111,1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25 год в сумме 1199311,3 тыс. рублей, в том числе условно утвержденные расходы в сумме 13008,6 тыс. руб. и на 2026 год в сумме 1242111,1 тыс. руб., в том числе условно утвержденные расходы в сумме   27337,3  тыс. руб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района на 2025 год в сумме 0,0 тыс. руб. и на 2026 год в сумме 0,0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4 году в сумме 1149787,4 тыс. руб.,  на передачу полномочий от поселений – 88869,4 тыс. рублей; в 2025 году в сумме 743324,6тыс. руб., на передачу полномочий от поселений – 60459,2 тыс. рублей; в 2026 году в сумме 768812,0 тыс. руб.,  на передачу полномочий от поселений   62016,2 тыс. рублей.</w:t>
      </w:r>
    </w:p>
    <w:p>
      <w:pPr>
        <w:pStyle w:val="Normal"/>
        <w:ind w:firstLine="720"/>
        <w:jc w:val="both"/>
        <w:rPr/>
      </w:pPr>
      <w:r>
        <w:rPr/>
        <w:t>2. Утвердить объем прочих безвозмездных поступлений в бюджет района в 2024 году в сумме 411,6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</w:t>
      </w:r>
      <w:r>
        <w:rPr/>
        <w:t>. Приложения  1,   2,   4,   5,   6,   7,   8,   9,  10,   12,   13,  14,  15  изложить в редакции приложений 1,   2,   3,   4,   5,   6,   7,   8,   9,   10,   11,   12,   13    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В.И. Кипиа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3-12-22T10:27:00Z</cp:lastPrinted>
  <dcterms:modified xsi:type="dcterms:W3CDTF">2024-09-12T12:02:00Z</dcterms:modified>
  <cp:revision>723</cp:revision>
  <dc:subject/>
  <dc:title>Российская Федерация</dc:title>
</cp:coreProperties>
</file>