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Заместителя главы     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носится заместителем главы администрации муниципального образования 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03837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62664,4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827,1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191750,6 тыс. руб.,  на передачу полномочий от поселений – 60034,5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70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/>
        <w:t>. Приложения  1,   3,   5,   7,   9,  12,  14  изложить в редакции приложений 1,  2,  3,  4,  5,   6,  7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7-14T07:57:00Z</dcterms:modified>
  <cp:revision>627</cp:revision>
  <dc:subject/>
  <dc:title>Российская Федерация</dc:title>
</cp:coreProperties>
</file>