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2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295662,6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336942,2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2 год в сумме   41279,6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Утвердить основные характеристики бюджета муниципального образования Веневский район на 2023 год и на 2024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3 год в сумме   1509662,0 тыс. рублей и на 2024 год в сумме  981335,4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3 год в сумме 1509662,0 тыс. рублей, в том числе условно утвержденные расходы в сумме 10345,1 тыс. руб. и на 2024 год в сумме 981335,4 тыс. руб., в том числе условно утвержденные расходы в сумме   19721,1  тыс. руб.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3 год в сумме 0,0 тыс. руб. и на 2024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2 году в сумме 882186,2 тыс. руб.,  на передачу полномочий от поселений – 56395,0 тыс. рублей; в 2023 году в сумме 1156098,7 тыс. руб., на передачу полномочий от поселений – 39464,1 тыс. рублей; в 2024 году в сумме 622010,0 тыс. руб.,  на передачу полномочий от поселений   37933,9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2 году в сумме 347,8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2 год в сумме 132205,8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57045,8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75445,8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91905,8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91905,8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5 года в сумме 91905,8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2 году в сумме 1680,6 тыс. рублей, в 2023 году в сумме 2716,1 тыс. рублей и в 2024 году также в сумме 1364,3 тыс. рублей». </w:t>
      </w:r>
    </w:p>
    <w:p>
      <w:pPr>
        <w:pStyle w:val="Normal"/>
        <w:ind w:firstLine="720"/>
        <w:jc w:val="both"/>
        <w:rPr/>
      </w:pPr>
      <w:r>
        <w:rPr/>
        <w:t>4. Приложения   1,  2,  3,  4,  5,   6,  7,  8, 9, 10,  11,  12,  13    изложить в редакции приложений  1,  3,  4,  5,  6,  7,   8,  9,  10,  12,  13,  14,  15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2-12-20T15:49:00Z</cp:lastPrinted>
  <dcterms:modified xsi:type="dcterms:W3CDTF">2022-12-23T09:11:00Z</dcterms:modified>
  <cp:revision>582</cp:revision>
  <dc:subject/>
  <dc:title>Российская Федерация</dc:title>
</cp:coreProperties>
</file>