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                2022 года  №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                2022 года  №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85,8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4849,2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,8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0,8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7813,4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007,2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79,6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12-23T09:08:00Z</dcterms:modified>
  <cp:revision>167</cp:revision>
  <dc:subject/>
  <dc:title>Приложение 30</dc:title>
</cp:coreProperties>
</file>