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46/285 «О бюджете муниципального образования Веневский район на 2021 год и  плановый  период 2022 и 2023 годов»                                                 от                   2022 года №                                                                                                             Приложение № 12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2 год и плановый период 2023 и 2024 годов»                                                                от 14.12.2021г. № 46/28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2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1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5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5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4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2-12-20T12:55:00Z</dcterms:modified>
  <cp:revision>168</cp:revision>
  <dc:subject/>
  <dc:title/>
</cp:coreProperties>
</file>