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4.12.2021г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46/285 "О бюджете муниципального образования Веневский район на 2021 год и  плановый  период 2022 и 2023 годов"                                                 от               №                                                                                                            Приложение № 12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2 год и плановый период 2023 и 2024 годов"                                                                от 14.12.2021г. № 46/285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 плановый период 2023 и 2024 годов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8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1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1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34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3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3,9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2-04-18T08:47:00Z</dcterms:modified>
  <cp:revision>153</cp:revision>
  <dc:subject/>
  <dc:title/>
</cp:coreProperties>
</file>