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иложение № 1</w:t>
              <w:br/>
              <w:t xml:space="preserve">          к письму Заместителя главы     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Вносится заместителем главы администрации муниципального образования Венев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21483,5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671691,9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0208,4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211926,8 тыс. руб.,  на передачу полномочий от поселений – 57617,9 тыс. рублей; в 2024 году в сумме 667369,9 тыс. руб., на передачу полномочий от поселений – 39550,8 тыс. рублей; в 2025 году в сумме 620191,2 тыс. руб.,  на передачу полномочий от поселений   39550,8 тыс. рублей.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3 год в сумме 136055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6271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89384,4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112355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112355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6 года в сумме 112355,8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». </w:t>
      </w:r>
    </w:p>
    <w:p>
      <w:pPr>
        <w:pStyle w:val="Normal"/>
        <w:ind w:firstLine="720"/>
        <w:jc w:val="both"/>
        <w:rPr/>
      </w:pPr>
      <w:r>
        <w:rPr/>
        <w:t>4. Приложения   1,  2,  3,  4,  5,   6,  7,  8 изложить в редакции приложений  1,  3,  5,   7,    9, 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3-02-16T06:35:00Z</dcterms:modified>
  <cp:revision>597</cp:revision>
  <dc:subject/>
  <dc:title>Российская Федерация</dc:title>
</cp:coreProperties>
</file>