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215640" cy="3152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8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        от                           2023 года  №                               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20.12.2022 года  №  58/368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248.2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8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        от                           2023 года  №                               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20.12.2022 года  №  58/368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3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86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7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608,4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73783,5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73783,5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73783,5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73783,5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391,9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391,9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391,9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391,9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208,4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3-02-16T06:32:00Z</dcterms:modified>
  <cp:revision>105</cp:revision>
  <dc:subject/>
  <dc:title>Приложение 30</dc:title>
</cp:coreProperties>
</file>