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3429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                   2020 года №   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на 2015 год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70.0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 xml:space="preserve">от                    2020 года №       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на 2015 год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9.12.2019 года  № 16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3.6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9.12.2019 года  № 16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</w:t>
      </w:r>
      <w:r>
        <w:rPr>
          <w:b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Style15"/>
        <w:jc w:val="righ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ab/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 082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8 128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8 128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 128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 128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082,9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0-08-12T09:36:00Z</dcterms:modified>
  <cp:revision>143</cp:revision>
  <dc:subject/>
  <dc:title>Приложение 30</dc:title>
</cp:coreProperties>
</file>