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tabs>
                <w:tab w:val="clear" w:pos="708"/>
                <w:tab w:val="left" w:pos="603" w:leader="none"/>
                <w:tab w:val="left" w:pos="13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   к письму главы администрации                         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                           2020  г. </w:t>
        <w:tab/>
        <w:tab/>
        <w:t xml:space="preserve">№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9.12.2019  ГОДА № 16/3      «О БЮДЖЕТЕ МУНИЦИПАЛЬНОГО ОБРАЗОВАНИЯ ГОРОД ВЕНЕВ ВЕНЕВСКОГО РАЙОНА  НА 2020 ГОД И ПЛАНОВЫЙ ПЕРИОД      2021 И 2022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303"/>
      </w:tblGrid>
      <w:tr>
        <w:trPr/>
        <w:tc>
          <w:tcPr>
            <w:tcW w:w="1504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9 декабря 2019 года № 16/3  «О бюджете муниципального образования город Венев Веневского района на 2020 год                и плановый период 2021 и 2022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0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8 128,6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68 211,5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0 год в </w:t>
      </w:r>
      <w:r>
        <w:rPr>
          <w:sz w:val="28"/>
          <w:szCs w:val="28"/>
        </w:rPr>
        <w:t>сумме 10 082,9 тыс.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2. Приложения 4,6,8,10 изложить в редакции приложений 1,2,3,4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2-22T10:21:00Z</cp:lastPrinted>
  <dcterms:modified xsi:type="dcterms:W3CDTF">2020-08-12T09:43:00Z</dcterms:modified>
  <cp:revision>273</cp:revision>
  <dc:subject/>
  <dc:title>РОССИЙСКАЯ ФЕДЕРАЦИЯ </dc:title>
</cp:coreProperties>
</file>