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осится главой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left" w:pos="29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осится главой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left" w:pos="291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2019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2019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8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18 год по доходам в сумме 60 839,8 тыс. рублей и расходам в сумме 64 407,3 тыс. рублей с превышением расходов над доходами в сумме 3 567,5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18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8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18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18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целевым статьям и видам расходов функциональной классификации расходов бюджетов Российской Федерации за 2018 год (приложение № 5)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19-04-03T08:18:00Z</dcterms:modified>
  <cp:revision>169</cp:revision>
  <dc:subject/>
  <dc:title>РОССИЙСКАЯ ФЕДЕРАЦИЯ </dc:title>
</cp:coreProperties>
</file>