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470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47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            №    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7.12.2020г. №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73.3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            №    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7.12.2020г. №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2и 2023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1-02-05T07:58:00Z</dcterms:modified>
  <cp:revision>102</cp:revision>
  <dc:subject/>
  <dc:title>Приложение 30</dc:title>
</cp:coreProperties>
</file>