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Приложение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           №                                                                                                             Приложение № 13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на оказание поддержки сельским старостам, руководителям ТОС по муниципальным образованиям поселений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1-02-04T14:27:00Z</dcterms:modified>
  <cp:revision>254</cp:revision>
  <dc:subject/>
  <dc:title/>
</cp:coreProperties>
</file>