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Приложение № 10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от          2023 года  №        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20.12.2022 года №   58/36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 плановый период 2024 и 2025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73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58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694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3-05-22T12:13:00Z</dcterms:modified>
  <cp:revision>138</cp:revision>
  <dc:subject/>
  <dc:title/>
</cp:coreProperties>
</file>