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Заместителя главы     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носится заместителем главы администрации муниципального образования 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565756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24514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757,9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154101,9 тыс. руб.,  на передачу полномочий от поселений – 59694,5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42055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87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95384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18355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8355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1835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4. Приложения  1,  3,  4,  5,   6,  7,  8,  9,  10,  12,  13,  14,  15  изложить в редакции приложений 1,  2,  3,  4,  5,   6,  7,  8,  9,  10,   11,  12,  13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6-02T08:31:00Z</dcterms:modified>
  <cp:revision>620</cp:revision>
  <dc:subject/>
  <dc:title>Российская Федерация</dc:title>
</cp:coreProperties>
</file>