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920" w:leader="none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«   »  2019 г.    </w:t>
        <w:tab/>
        <w:t xml:space="preserve">                               №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18  ГОДА № 4/2      «О БЮДЖЕТЕ МУНИЦИПАЛЬНОГО ОБРАЗОВАНИЯ ГОРОД ВЕНЕВ ВЕНЕВСКОГО РАЙОНА  НА 2019 ГОД И ПЛАНОВЫЙ ПЕРИОД      2020 И 2021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8 декабря 2018 года № 4/2  «О бюджете муниципального образования город Венев Веневского района на 2019 год               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9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7892,5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 81411,2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19 год в </w:t>
      </w:r>
      <w:r>
        <w:rPr>
          <w:sz w:val="28"/>
          <w:szCs w:val="28"/>
        </w:rPr>
        <w:t>сумме  23 518,7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7"/>
        </w:rPr>
        <w:t xml:space="preserve"> Приложения 1, 4, 6, 8, 10 изложить в редакции приложений 1,2,3,4, 5           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2-22T10:21:00Z</cp:lastPrinted>
  <dcterms:modified xsi:type="dcterms:W3CDTF">2019-11-18T14:22:00Z</dcterms:modified>
  <cp:revision>263</cp:revision>
  <dc:subject/>
  <dc:title>РОССИЙСКАЯ ФЕДЕРАЦИЯ </dc:title>
</cp:coreProperties>
</file>