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2019 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2019 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2896,0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52071,1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52071,1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52071,1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52071,1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4967,1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4967,1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4967,1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4967,1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7896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6-11T08:27:00Z</dcterms:modified>
  <cp:revision>205</cp:revision>
  <dc:subject/>
  <dc:title>Приложение 30</dc:title>
</cp:coreProperties>
</file>