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5540</wp:posOffset>
                </wp:positionH>
                <wp:positionV relativeFrom="paragraph">
                  <wp:posOffset>-435610</wp:posOffset>
                </wp:positionV>
                <wp:extent cx="265747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от                    года  </w:t>
                            </w:r>
                            <w:r>
                              <w:rPr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№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20.85pt;mso-wrap-distance-left:9.05pt;mso-wrap-distance-right:9.05pt;mso-wrap-distance-top:0pt;mso-wrap-distance-bottom:0pt;margin-top:-34.3pt;mso-position-vertical-relative:text;margin-left:2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Приложение № 6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 решению Собрания депутатов муниципального образования город Венев Веневского района «О внесении изменений и дополнений в решение Собрания депутатов муниципального образования город Венев Веневского района» от 17.12.2020 № 27/2    «О бюджете муниципального образования город Венев Веневского района на 2021 год и  плановый период 2022 и 2023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от                    года  </w:t>
                      </w:r>
                      <w:r>
                        <w:rPr>
                          <w:color w:val="FFFF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№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360295" cy="2089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17"/>
                            </w:tblGrid>
                            <w:tr>
                              <w:trPr>
                                <w:trHeight w:val="2136" w:hRule="atLeast"/>
                              </w:trPr>
                              <w:tc>
                                <w:tcPr>
                                  <w:tcW w:w="3717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Приложение  № 11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  <w:szCs w:val="20"/>
                                    </w:rPr>
                                    <w:t>от 17.12.2020 года  №   27/2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64.55pt;mso-wrap-distance-left:9pt;mso-wrap-distance-right:0pt;mso-wrap-distance-top:0pt;mso-wrap-distance-bottom:0pt;margin-top:-25.4pt;mso-position-vertical-relative:text;margin-left:30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17"/>
                      </w:tblGrid>
                      <w:tr>
                        <w:trPr>
                          <w:trHeight w:val="2136" w:hRule="atLeast"/>
                        </w:trPr>
                        <w:tc>
                          <w:tcPr>
                            <w:tcW w:w="3717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Приложение  № 11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1 год и  плановый период 2022 и 2023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  <w:szCs w:val="20"/>
                              </w:rPr>
                              <w:t>от 17.12.2020 года  №   27/2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1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 386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57 908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7 908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7 908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7 908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 294,9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 294,9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 294,9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 294,9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6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9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1-09-06T14:01:00Z</dcterms:modified>
  <cp:revision>144</cp:revision>
  <dc:subject/>
  <dc:title>Приложение 30</dc:title>
</cp:coreProperties>
</file>