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261"/>
        <w:gridCol w:w="1614"/>
        <w:gridCol w:w="512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</w:rPr>
              <w:t>Приложение № 1</w:t>
              <w:br/>
              <w:t xml:space="preserve">     к письму главы администрации              муниципального образования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</w:r>
          </w:p>
        </w:tc>
        <w:tc>
          <w:tcPr>
            <w:tcW w:w="161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Style18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носится главой администрации муниципального образования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ект</w:t>
            </w:r>
          </w:p>
        </w:tc>
      </w:tr>
    </w:tbl>
    <w:p>
      <w:pPr>
        <w:pStyle w:val="Normal"/>
        <w:shd w:fill="FFFFFF" w:val="clear"/>
        <w:spacing w:lineRule="exact" w:line="274" w:before="274" w:after="0"/>
        <w:ind w:left="426" w:right="707" w:hanging="0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 xml:space="preserve">Тульская область                                                               Муниципальное образование город Венев Веневского района            Собрание депутатов </w:t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/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 xml:space="preserve">От                        </w:t>
      </w:r>
      <w:r>
        <w:rPr>
          <w:rFonts w:cs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2020  г. </w:t>
        <w:tab/>
        <w:tab/>
        <w:t xml:space="preserve">№   </w:t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19.12.2019  ГОДА № 16/3      «О БЮДЖЕТЕ МУНИЦИПАЛЬНОГО ОБРАЗОВАНИЯ ГОРОД ВЕНЕВ ВЕНЕВСКОГО РАЙОНА  НА 2020 ГОД И ПЛАНОВЫЙ ПЕРИОД      2021 И 2022 ГОДОВ»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right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0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7303"/>
      </w:tblGrid>
      <w:tr>
        <w:trPr/>
        <w:tc>
          <w:tcPr>
            <w:tcW w:w="1504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Внести в решение Собрания депутатов муниципального образования город Венев Веневского района от 19 декабря 2019 года № 16/3  «О бюджете муниципального образования город Венев Веневского района на 2020 год                и плановый период 2021 и 2022 годов» следующие изменения: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0 год: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58 104,6 тыс. рублей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2) общий объем расходов бюджета муниципального образования город Венев Веневского района  в сумме 68 080,7 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 xml:space="preserve">3) 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0 год в </w:t>
      </w:r>
      <w:r>
        <w:rPr>
          <w:sz w:val="28"/>
          <w:szCs w:val="28"/>
        </w:rPr>
        <w:t>сумме 9 976,1 тыс. рублей».</w:t>
      </w:r>
    </w:p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  <w:t>2. Дополнить статью 12 «Особенности исполнения бюджета муниципального образования в 2020 году» пунктом 4 в следующей редакции:</w:t>
      </w:r>
      <w:bookmarkStart w:id="0" w:name="_1417444992"/>
      <w:bookmarkStart w:id="1" w:name="_1417445074"/>
      <w:bookmarkEnd w:id="0"/>
      <w:bookmarkEnd w:id="1"/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PT Astra Serif;Times New Roman" w:hAnsi="PT Astra Serif;Times New Roman"/>
          <w:sz w:val="28"/>
          <w:szCs w:val="28"/>
          <w:lang w:eastAsia="ar-SA"/>
        </w:rPr>
        <w:t xml:space="preserve">«Установить, что средства, за исключением бюджетных ассигнований дорожного фонда муниципального образования, бюджетных ассигнований на осуществление бюджетных инвестиций в форме капитальных вложений в объекты муниципальной собственности, бюджетных ассигнований на предоставление субсидий на осуществление капитальных вложений в объекты капитального строительства муниципальной собственности, бюджетных ассигнований за счет безвозмездных поступлений, бюджетных ассигнований на реализацию мероприятий региональных проектов и бюджетных ассигнований, в целях софинансирования которых предоставляются из федерального бюджета субсидии и иные межбюджетные трансферты, в объеме сумм экономии средств бюджета муниципального образования, сложившейся у их получателей – органов местного самоуправления и муниципальных казенных учреждений, а также субсидий у бюджетных и автономных учреждений, за исключением субсидии на финансовое обеспечение выполнения ими муниципального задания, по итогам осуществления закупок и превышающей 10,0 тыс. рублей, направляются в 2020 году в размере 100 процентов экономии на увеличение объема зарезервированных бюджетных ассигнований по </w:t>
      </w:r>
      <w:hyperlink r:id="rId2">
        <w:r>
          <w:rPr>
            <w:rStyle w:val="InternetLink"/>
            <w:rFonts w:cs="Times New Roman" w:ascii="PT Astra Serif;Times New Roman" w:hAnsi="PT Astra Serif;Times New Roman"/>
            <w:sz w:val="28"/>
            <w:szCs w:val="28"/>
            <w:u w:val="single"/>
            <w:lang w:eastAsia="ar-SA"/>
          </w:rPr>
          <w:t>подразделу</w:t>
        </w:r>
      </w:hyperlink>
      <w:r>
        <w:rPr>
          <w:rFonts w:cs="Times New Roman" w:ascii="PT Astra Serif;Times New Roman" w:hAnsi="PT Astra Serif;Times New Roman"/>
          <w:sz w:val="28"/>
          <w:szCs w:val="28"/>
          <w:lang w:eastAsia="ar-SA"/>
        </w:rPr>
        <w:t xml:space="preserve"> «Другие общегосударственные вопросы» раздела «Общегосударственные вопросы» классификации расходов бюджетов на мероприятия, осуществляемые на основании отдельных решений администрации муниципального образования, сверх объема, установленного Решением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PT Astra Serif;Times New Roman" w:hAnsi="PT Astra Serif;Times New Roman"/>
          <w:sz w:val="28"/>
          <w:szCs w:val="28"/>
          <w:lang w:eastAsia="ar-SA"/>
        </w:rPr>
        <w:t xml:space="preserve">Распределение бюджетных ассигнований осуществляется в порядке, установленном нормативно-правовым актом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администрации муниципального образования Веневский район</w:t>
      </w:r>
      <w:r>
        <w:rPr>
          <w:rFonts w:cs="Times New Roman" w:ascii="PT Astra Serif;Times New Roman" w:hAnsi="PT Astra Serif;Times New Roman"/>
          <w:sz w:val="28"/>
          <w:szCs w:val="28"/>
          <w:lang w:eastAsia="ar-SA"/>
        </w:rPr>
        <w:t>, без внесения изменений в настоящее Решение.»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</w:rPr>
        <w:t>3. Приложения 2,4,6,8,10 изложить в редакции приложений 1,2,3,4,5              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Настоящее решение вступает в силу со дня обнародования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43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1CB7CD8EC7134A39E0BB30CE540A064814C53F4A9951E858EDC87B13CF407ECED1A30F9D6B18255DACDCFAF5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9-02-22T10:21:00Z</cp:lastPrinted>
  <dcterms:modified xsi:type="dcterms:W3CDTF">2020-02-18T13:28:00Z</dcterms:modified>
  <cp:revision>257</cp:revision>
  <dc:subject/>
  <dc:title>РОССИЙСКАЯ ФЕДЕРАЦИЯ </dc:title>
</cp:coreProperties>
</file>