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3429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42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« О внесении изменений и дополнений в решение Собрания депутатов муниципального образования город Венев Веневского района» от 19.12.2019 № 16/3 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                      года №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70.0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« О внесении изменений и дополнений в решение Собрания депутатов муниципального образования город Венев Веневского района» от 19.12.2019 № 16/3 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 xml:space="preserve">от                       года №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5720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9.12.2019 года  № 16/3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3.6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9.12.2019 года  № 16/3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right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го </w:t>
      </w:r>
      <w:r>
        <w:rPr>
          <w:b/>
        </w:rPr>
        <w:t>образования город Венев Веневского района</w:t>
      </w:r>
    </w:p>
    <w:p>
      <w:pPr>
        <w:pStyle w:val="Style15"/>
        <w:jc w:val="center"/>
        <w:rPr/>
      </w:pPr>
      <w:r>
        <w:rPr>
          <w:b/>
        </w:rPr>
        <w:t>на 2020</w:t>
      </w:r>
      <w:r>
        <w:rPr/>
        <w:t xml:space="preserve"> год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 976,1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8 104,6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58 104,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 104,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 104,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080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080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080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080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 976,1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5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0-02-17T13:52:00Z</dcterms:modified>
  <cp:revision>129</cp:revision>
  <dc:subject/>
  <dc:title>Приложение 30</dc:title>
</cp:coreProperties>
</file>