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1 год и 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     2020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1 год 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2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15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3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  2020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/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2020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на оказание поддержки сельским старостам, руководителям ТОС по муниципальным образованиям поселений на  2021 год и плановый период 2022 и  2023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2020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4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21 год и плановый период 2022 и  2023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2020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городского и сельских поселений из бюджета района на 2021 год 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2020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1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0-11-09T08:06:00Z</dcterms:modified>
  <cp:revision>244</cp:revision>
  <dc:subject/>
  <dc:title/>
</cp:coreProperties>
</file>