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решению Собрания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еневский район на 2021 год и 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2020 года 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110.4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решению Собрания представителе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муниципального образования Венев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еневский район на 2021 год и  плановы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2020 года 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2163"/>
      </w:tblGrid>
      <w:tr>
        <w:trPr>
          <w:trHeight w:val="1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4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0-08-10T07:33:00Z</dcterms:modified>
  <cp:revision>83</cp:revision>
  <dc:subject/>
  <dc:title>                                         Приложение №7</dc:title>
</cp:coreProperties>
</file>