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2 и 2023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2020 года  №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2020 года  №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0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900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24731,8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0-11-06T11:51:00Z</dcterms:modified>
  <cp:revision>93</cp:revision>
  <dc:subject/>
  <dc:title>Приложение 30</dc:title>
</cp:coreProperties>
</file>