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>Приложение № 1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14.12.2021г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 xml:space="preserve">46/285 «О бюджете муниципального образования Веневский район на 2021 год и  плановый  период 2022 и 2023 годов»                                                 от                   2022 года №                                                                                                             Приложение № 12                                                                                                                к решению Собрания представителей муниципального образования Веневский район «О бюджете муниципалльного образования Веневский район на 2022 год и плановый период 2023 и 2024 годов»                                                                от 14.12.2021г. № 46/285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 плановый период 2023 и 2024 годов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2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74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11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81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2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8,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81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64,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33,9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0-12-23T10:09:00Z</cp:lastPrinted>
  <dcterms:modified xsi:type="dcterms:W3CDTF">2022-11-16T07:13:00Z</dcterms:modified>
  <cp:revision>164</cp:revision>
  <dc:subject/>
  <dc:title/>
</cp:coreProperties>
</file>