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                        года   №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                        года   №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43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 995,1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 995,1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 995,1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995,1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 738,3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 738,3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 738,3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2 738,3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3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11-16T11:14:00Z</dcterms:modified>
  <cp:revision>155</cp:revision>
  <dc:subject/>
  <dc:title>Приложение 30</dc:title>
</cp:coreProperties>
</file>