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                      года   №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                      года   №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43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858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858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858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858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01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01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01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01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3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12-20T13:22:00Z</dcterms:modified>
  <cp:revision>160</cp:revision>
  <dc:subject/>
  <dc:title>Приложение 30</dc:title>
</cp:coreProperties>
</file>