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627630" cy="3791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38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 xml:space="preserve">от                     2022 года   №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14.12.2021 года  № 39/4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98.55pt;mso-wrap-distance-left:9pt;mso-wrap-distance-right:0pt;mso-wrap-distance-top:0pt;mso-wrap-distance-bottom:0pt;margin-top:-1.1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38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 xml:space="preserve">от                     2022 года   №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от 14.12.2021 года  № 39/4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11,4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51,3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51,3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51,3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51,3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1,4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2-08-02T11:24:00Z</dcterms:modified>
  <cp:revision>145</cp:revision>
  <dc:subject/>
  <dc:title>Приложение 30</dc:title>
</cp:coreProperties>
</file>