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6.12. 2024г. № 18/114 «О бюджете муниципального образования Веневский район на 2025 год и  плановый  период 2026 и 2027 годов»              от                        2025 года  №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5 год и плановый 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6.12.2024 года  № 18/114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6.12. 2024г. № 18/114 «О бюджете муниципального образования Веневский район на 2025 год и  плановый  период 2026 и 2027 годов»              от                        2025 года  №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6.12.2024 года  № 18/114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5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/>
              <w:t>22 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5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5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5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650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4444,6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4444,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4444,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4444,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29094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094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094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094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650,0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5-02-10T06:47:00Z</dcterms:modified>
  <cp:revision>149</cp:revision>
  <dc:subject/>
  <dc:title>Приложение 30</dc:title>
</cp:coreProperties>
</file>