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      2025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6.12.2024 года №  18/114 «О бюджете муниципального образования Веневский район на 2025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6 и 2027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6.12.2024 года № 18/114 «О бюджете муниципального образования Веневский район на 2025 год и 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и часть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5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780294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816944,6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5 год в сумме  36650,0 тыс. рублей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5 году в сумме 1147656,2 тыс. руб.,  на передачу полномочий от поселений – 77709,3 тыс. рублей; в 2026 году в сумме 1197842,8 тыс. руб., на передачу полномочий от поселений – 71931,5 тыс. рублей; в 2027 году в сумме 1240788,2 тыс. руб.,  на передачу полномочий от поселений   72444,4 тыс. рублей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 xml:space="preserve">      </w:t>
      </w:r>
      <w:r>
        <w:rPr/>
        <w:t>4. Приложения  1,  2,  3,   4,  5,  6,   7,  8     изложить в редакции приложений 1,    3,   5,    7,    9,   11,   13,  14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5-02-07T13:12:00Z</dcterms:modified>
  <cp:revision>716</cp:revision>
  <dc:subject/>
  <dc:title>Российская Федерация</dc:title>
</cp:coreProperties>
</file>