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0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 xml:space="preserve">Приложение №   6                                                                             к    решению   Собрания представителей муниципального образования Веневский район   «О внесении изменений и дополнений в решение Собрания представителей муниципального образования Веневский район от    26.12. 2024г. № 18/114  «О бюджете муниципального образования Веневский район на 2025 год и  плановый  период 2026 и 2027 годов»    от                       2025 года  №                 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№ 1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бюджете муниципального образования Веневский район на 2025 год и плановый период 2026 и 2027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 26.12.2024 года № 18/114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уществление части полномочий по решению вопро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значения из бюджетов поселений бюджету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ответствии с заключенными соглашения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год и  плановый период 2026 и 2027 годов</w:t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тыс. руб.) </w:t>
      </w:r>
    </w:p>
    <w:tbl>
      <w:tblPr>
        <w:tblW w:w="9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653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5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6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94,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73,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86,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,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09,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31,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44,4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6624" w:leader="none"/>
          <w:tab w:val="left" w:pos="8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</w:t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30:00Z</dcterms:created>
  <dc:creator>User</dc:creator>
  <dc:description/>
  <cp:keywords/>
  <dc:language>en-US</dc:language>
  <cp:lastModifiedBy>User</cp:lastModifiedBy>
  <cp:lastPrinted>2010-12-23T10:09:00Z</cp:lastPrinted>
  <dcterms:modified xsi:type="dcterms:W3CDTF">2025-02-04T11:21:00Z</dcterms:modified>
  <cp:revision>151</cp:revision>
  <dc:subject/>
  <dc:title/>
</cp:coreProperties>
</file>