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 2018года №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 2018года №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9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9296"/>
                  </w:tblGrid>
                  <w:tr>
                    <w:trPr>
                      <w:trHeight w:val="80" w:hRule="atLeast"/>
                    </w:trPr>
                    <w:tc>
                      <w:tcPr>
                        <w:tcW w:w="929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83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833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833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плановый период 2019 и 2020 год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  <w:tbl>
                        <w:tblPr>
                          <w:tblW w:w="114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2983"/>
                          <w:gridCol w:w="3868"/>
                          <w:gridCol w:w="1118"/>
                          <w:gridCol w:w="16"/>
                          <w:gridCol w:w="1276"/>
                          <w:gridCol w:w="1118"/>
                          <w:gridCol w:w="1118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Код классификации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 xml:space="preserve">Наименование </w:t>
                              </w:r>
                            </w:p>
                          </w:tc>
                          <w:tc>
                            <w:tcPr>
                              <w:tcW w:w="1134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19 год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111" w:right="-30" w:hanging="0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20 год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6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-14" w:firstLine="14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Кредиты кредитных организаций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7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лучение кредитов от кредитных организац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5 0000 7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0 0000 8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600,0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5 0000 8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600,0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зменение остатков средств на счетах по учету средств бюджета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3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9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39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52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61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7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Итого источников внутреннего финансир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________________________________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833" w:leader="none"/>
                    </w:tabs>
                    <w:spacing w:before="0" w:after="120"/>
                    <w:ind w:left="-6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02-19T11:55:00Z</dcterms:modified>
  <cp:revision>123</cp:revision>
  <dc:subject/>
  <dc:title>Приложение 30</dc:title>
</cp:coreProperties>
</file>