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56548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782621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26073,0 тыс. рублей. 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19 год в сумме   707916,7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19 год в сумме 707916,7 тыс. рублей, в том числе условно утвержденные расходы в сумме  8882,3 тыс. руб. и на 2020 год в сумме  729689,7 тыс. руб., в том числе условно утвержденные расходы в сумме   18172,2  тыс. руб.»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</w:t>
      </w:r>
      <w:r>
        <w:rPr/>
        <w:t>Статью 7. « Бюджетные ассигнования бюджета муниципального  образования Веневский район на 2018 год и  плановый период 2019 и 2020 годов» дополнить пунктом 1 и изложить в редакции: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«1. Утвердить общий объем бюджетных ассигнований бюджета </w:t>
      </w:r>
      <w:r>
        <w:rPr/>
        <w:t>муниципального образования Веневский район</w:t>
      </w:r>
      <w:r>
        <w:rPr>
          <w:szCs w:val="28"/>
        </w:rPr>
        <w:t xml:space="preserve">  на исполнение публичных нормативных обязательств на 2018 год в сумме 10254,5 тыс. рублей, на 2019 год в сумме 9755,2 тыс. рублей и на 2020 год в сумме 9919,7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297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123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я  1, 2,  4, 5  6,  7,  8,  9,  10,  13,  15, 16   изложить в редакции приложений  1,  2,  3,  4,  5,  6,  7,   8,  9,  10,  11,  12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2-20T08:22:00Z</dcterms:modified>
  <cp:revision>223</cp:revision>
  <dc:subject/>
  <dc:title>Российская Федерация</dc:title>
</cp:coreProperties>
</file>