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3268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Приложение   № 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года № 48/278 «О бюджете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муниципального образования Венёвский район на 2018 год и плановый период 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2018 года  №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Приложение   № 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образования Веневский район  «О бюджете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муниципального образования Веневский район на 2018 год и  плановый период 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от 21.12.2017 года  № 48/27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57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года № 48/278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ёвский район на 2018 год и плановый период 2019 и 2020 годов»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от           2018 года  №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образования Веневский район 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евский район на 2018 год и  плановый период 2019 и 2020 годов» 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от 21.12.2017 года  № 48/27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7-02-07T14:59:00Z</cp:lastPrinted>
  <dcterms:modified xsi:type="dcterms:W3CDTF">2018-02-19T12:04:00Z</dcterms:modified>
  <cp:revision>74</cp:revision>
  <dc:subject/>
  <dc:title>                                         Приложение №7</dc:title>
</cp:coreProperties>
</file>