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/>
              <w:tab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депутатов муниципального образования город Венев Веневского района   « О бюджете муниципального образования город Венев Веневского района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    2023 года №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спределение  иных межбюджетных трансфертов на осуществление части полномочий по решению вопросов местного значения из бюджета город Венев Веневского района бюджетам поселений на 2024 год  и 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енев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12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9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12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9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9-11-12T14:36:00Z</cp:lastPrinted>
  <dcterms:modified xsi:type="dcterms:W3CDTF">2023-11-09T06:21:00Z</dcterms:modified>
  <cp:revision>299</cp:revision>
  <dc:subject/>
  <dc:title/>
</cp:coreProperties>
</file>