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45130" cy="211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4 год и  плановый период 2025 и 2026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                 2023 года  №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25.4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                 2023 года  №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4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90,2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71429,4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1429,4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1429,4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1429,4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19,6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19,6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19,6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19,6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,2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15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3-11-08T13:34:00Z</dcterms:modified>
  <cp:revision>141</cp:revision>
  <dc:subject/>
  <dc:title>Приложение 30</dc:title>
</cp:coreProperties>
</file>