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43560</wp:posOffset>
                </wp:positionV>
                <wp:extent cx="3380740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694"/>
                              <w:gridCol w:w="1694"/>
                              <w:gridCol w:w="193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32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к решению Собрания депутатов муниципального образования город Венев Веневского района «О бюджете муниципального образования город Венев Веневского района на 2024 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от                  2023 года  №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pt;height:179.4pt;mso-wrap-distance-left:9pt;mso-wrap-distance-right:0pt;mso-wrap-distance-top:0pt;mso-wrap-distance-bottom:0pt;margin-top:42.8pt;mso-position-vertical-relative:page;margin-left:24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694"/>
                        <w:gridCol w:w="1694"/>
                        <w:gridCol w:w="1936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532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к решению Собрания депутатов муниципального образования город Венев Веневского района «О бюджете муниципального образования город Венев Веневского района на 2024 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от                  2023 года  №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муниципального образования город Венев Веневск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и плановый период 2025 и 2026 годов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длежащих предоставлению муниципальных гарантий в 2024 - 2026 годах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8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559"/>
        <w:gridCol w:w="851"/>
        <w:gridCol w:w="709"/>
        <w:gridCol w:w="850"/>
        <w:gridCol w:w="1276"/>
        <w:gridCol w:w="1701"/>
        <w:gridCol w:w="184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именование принципал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едоставляемых гарантий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предоставления и исполнения муниципальных гарантий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бюджетных ассигнований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на исполнение муниципальных гарантий в 2024 - 2026 годах  по возможным гарантийным случая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- 2026 года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58"/>
        <w:gridCol w:w="2014"/>
        <w:gridCol w:w="1976"/>
        <w:gridCol w:w="1843"/>
      </w:tblGrid>
      <w:tr>
        <w:trPr/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муниципального образования город Венев Веневского района 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муниципальных гарантий  по возможным гарантийным случаям (рублей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бюджета муниципального образования город Венев Веневск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расходов бюджета муниципального образования город Венев Веневского район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35:00Z</dcterms:created>
  <dc:creator>Пастухова Татьяна Викторовна</dc:creator>
  <dc:description/>
  <cp:keywords/>
  <dc:language>en-US</dc:language>
  <cp:lastModifiedBy>User</cp:lastModifiedBy>
  <cp:lastPrinted>2022-10-25T18:39:00Z</cp:lastPrinted>
  <dcterms:modified xsi:type="dcterms:W3CDTF">2023-11-09T06:13:00Z</dcterms:modified>
  <cp:revision>17</cp:revision>
  <dc:subject/>
  <dc:title/>
</cp:coreProperties>
</file>