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272415</wp:posOffset>
                </wp:positionV>
                <wp:extent cx="2914650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             2023 года   №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9.5pt;mso-wrap-distance-left:9.05pt;mso-wrap-distance-right:9.05pt;mso-wrap-distance-top:0pt;mso-wrap-distance-bottom:0pt;margin-top:-21.4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8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             2023 года   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945130" cy="231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789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3 год и 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20.12.2022 года  №  50/4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82.55pt;mso-wrap-distance-left:9pt;mso-wrap-distance-right:0pt;mso-wrap-distance-top:0pt;mso-wrap-distance-bottom:0pt;margin-top:-25.4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789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20.12.2022 года  №  50/4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3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9 813,5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7 111,7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7 111,7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7 111,7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7 111,7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98,2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98,2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98,2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98,2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 813,5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3-12-20T08:09:00Z</dcterms:modified>
  <cp:revision>157</cp:revision>
  <dc:subject/>
  <dc:title>Приложение 30</dc:title>
</cp:coreProperties>
</file>