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-5" w:hanging="0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3980</wp:posOffset>
                </wp:positionV>
                <wp:extent cx="2619375" cy="1142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5"/>
                            </w:tblGrid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4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исьму главы администрации муниципального образования Вене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4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" w:leader="none"/>
                                      <w:tab w:val="center" w:pos="195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от_________№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89.95pt;mso-wrap-distance-left:9pt;mso-wrap-distance-right:0pt;mso-wrap-distance-top:0pt;mso-wrap-distance-bottom:0pt;margin-top:-7.4pt;mso-position-vertical-relative:text;margin-left:26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5"/>
                      </w:tblGrid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41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исьму главы администрации муниципального образования Веневский район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41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" w:leader="none"/>
                                <w:tab w:val="center" w:pos="195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от_________№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/>
        <w:ind w:right="-5" w:hanging="0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4536" w:right="341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6379"/>
      </w:tblGrid>
      <w:tr>
        <w:trPr>
          <w:trHeight w:val="1267" w:hRule="atLeast"/>
          <w:cantSplit w:val="true"/>
        </w:trPr>
        <w:tc>
          <w:tcPr>
            <w:tcW w:w="297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Вносится главой администрации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еневский район</w:t>
            </w:r>
          </w:p>
          <w:p>
            <w:pPr>
              <w:pStyle w:val="Normal"/>
              <w:suppressAutoHyphens w:val="true"/>
              <w:snapToGrid w:val="false"/>
              <w:ind w:left="-108" w:hanging="0"/>
              <w:jc w:val="right"/>
              <w:rPr>
                <w:sz w:val="28"/>
                <w:lang w:eastAsia="ar-SA"/>
              </w:rPr>
            </w:pPr>
            <w:r>
              <w:rPr>
                <w:sz w:val="28"/>
                <w:u w:val="single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</w:t>
      </w:r>
      <w:r>
        <w:rPr>
          <w:rFonts w:cs="Times New Roman"/>
          <w:color w:val="000000"/>
          <w:sz w:val="28"/>
          <w:szCs w:val="28"/>
        </w:rPr>
        <w:t>От                          2022 г.</w:t>
        <w:tab/>
        <w:tab/>
        <w:t xml:space="preserve">№ 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4.12.2021 № 39/4 «О бюджете муниципального образования город Венев Веневского района на 2022 год и плановый период 2023 и 2024 годов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4 декабря 2021 года № 39/4 «О бюджете муниципального образования город Венев Веневского район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67 902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71 645,4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2 год в </w:t>
      </w:r>
      <w:r>
        <w:rPr>
          <w:sz w:val="28"/>
          <w:szCs w:val="28"/>
        </w:rPr>
        <w:t>сумме 3 743,2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2,4,6,9 изложить в редакции приложений 1,2,3,4,5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2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enev.tularegion.ru/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2-09-13T08:07:00Z</dcterms:modified>
  <cp:revision>429</cp:revision>
  <dc:subject/>
  <dc:title>РОССИЙСКАЯ ФЕДЕРАЦИЯ </dc:title>
</cp:coreProperties>
</file>