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                        2022 года   №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                        2022 года   №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43,2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7902,2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902,2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902,2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902,2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45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45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45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45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3,2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09-13T08:06:00Z</dcterms:modified>
  <cp:revision>150</cp:revision>
  <dc:subject/>
  <dc:title>Приложение 30</dc:title>
</cp:coreProperties>
</file>