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970</wp:posOffset>
                </wp:positionV>
                <wp:extent cx="2627630" cy="37915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7630" cy="3791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38"/>
                            </w:tblGrid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ind w:left="-426" w:right="-17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exact" w:line="28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sz w:val="22"/>
                                      <w:szCs w:val="22"/>
                                    </w:rPr>
                                    <w:t xml:space="preserve">от                     года   №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41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от 14.12.2021 года  № 39/4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9pt;height:298.55pt;mso-wrap-distance-left:9pt;mso-wrap-distance-right:0pt;mso-wrap-distance-top:0pt;mso-wrap-distance-bottom:0pt;margin-top:-1.1pt;mso-position-vertical-relative:text;margin-left:28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38"/>
                      </w:tblGrid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ind w:left="-426" w:right="-17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4.12.2021  № 39/4  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lineRule="exact" w:line="28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sz w:val="22"/>
                                <w:szCs w:val="22"/>
                              </w:rPr>
                              <w:t xml:space="preserve">от                     года   №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3" w:hRule="atLeast"/>
                        </w:trPr>
                        <w:tc>
                          <w:tcPr>
                            <w:tcW w:w="41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>к решению Собрания депутатов муниципального образования город Венев Веневского района  «О бюджете муниципального образования город Венев Веневского района на 2022 год и  плановый период 2023 и 2024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2"/>
                                <w:szCs w:val="22"/>
                              </w:rPr>
                              <w:t xml:space="preserve">от 14.12.2021 года  № 39/4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2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2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711,3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5239,9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8951,2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1,3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04-15T11:46:00Z</dcterms:modified>
  <cp:revision>139</cp:revision>
  <dc:subject/>
  <dc:title>Приложение 30</dc:title>
</cp:coreProperties>
</file>