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ab/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2550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0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89.95pt;mso-wrap-distance-left:9pt;mso-wrap-distance-right:0pt;mso-wrap-distance-top:0pt;mso-wrap-distance-bottom:0pt;margin-top:-7.4pt;mso-position-vertical-relative:text;margin-left:26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0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spacing w:val="-3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   2025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6.12.2024 № 17/5 «О бюджете муниципального образования город Венев Веневского района на 2025 год и плановый период 2026 и 2027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6 декабря 2024 года № 17/5 «О бюджете муниципального образования город Венев Веневского района на 2025 год и плановый период 2026 и 202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84 35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03 198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5 год в </w:t>
      </w:r>
      <w:r>
        <w:rPr>
          <w:sz w:val="28"/>
          <w:szCs w:val="28"/>
        </w:rPr>
        <w:t>сумме 18 846,8 тыс. рубле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2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5-02-07T12:48:00Z</dcterms:modified>
  <cp:revision>415</cp:revision>
  <dc:subject/>
  <dc:title>РОССИЙСКАЯ ФЕДЕРАЦИЯ </dc:title>
</cp:coreProperties>
</file>