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4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                   2025 года  №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за счет средств бюджета Туль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4 год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тыс. руб.)</w:t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4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7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5-02-13T06:21:00Z</dcterms:modified>
  <cp:revision>106</cp:revision>
  <dc:subject/>
  <dc:title/>
</cp:coreProperties>
</file>