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597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б исполнении бюджета муниципального образования город Венев Веневского района за 2024 год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       .2025 года  №   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04.5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eastAsia="+mn-ea"/>
                          <w:color w:val="000000"/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</w:rPr>
                        <w:t>Приложение  № 6</w:t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eastAsia="+mn-ea"/>
                          <w:color w:val="000000"/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</w:rPr>
                        <w:t xml:space="preserve">к решению Собрания депутатов муниципального образования город Венев Веневского района </w:t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+mn-ea"/>
                          <w:color w:val="000000"/>
                          <w:sz w:val="28"/>
                        </w:rPr>
                        <w:t>«Об исполнении бюджета муниципального образования город Венев Веневского района за 2024 год»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282" w:leader="none"/>
                        </w:tabs>
                        <w:spacing w:before="0" w:after="0"/>
                        <w:contextualSpacing/>
                        <w:rPr>
                          <w:rFonts w:eastAsia="+mn-ea"/>
                          <w:color w:val="000000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          </w:t>
                      </w:r>
                      <w:r>
                        <w:rPr>
                          <w:rFonts w:eastAsia="+mn-ea"/>
                          <w:color w:val="000000"/>
                          <w:sz w:val="28"/>
                        </w:rPr>
                        <w:t xml:space="preserve">от        .2025 года  №      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eastAsia="+mn-ea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eastAsia="+mn-ea"/>
                          <w:color w:val="000000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122805" cy="478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4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34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5pt;height:37.65pt;mso-wrap-distance-left:9pt;mso-wrap-distance-right:0pt;mso-wrap-distance-top:0pt;mso-wrap-distance-bottom:0pt;margin-top:-25.4pt;mso-position-vertical-relative:text;margin-left:32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43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334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>Исполнение источников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 xml:space="preserve">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1052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500"/>
        <w:gridCol w:w="1377"/>
        <w:gridCol w:w="1211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Сводная бюджетная роспись за 2024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Исполнено за 2024 год 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12656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6,7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888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1149,8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888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111149,8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888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111149,8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888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111149,8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5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43,1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5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43,1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5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43,1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5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43,1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656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6,7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5-02-19T14:15:00Z</dcterms:modified>
  <cp:revision>176</cp:revision>
  <dc:subject/>
  <dc:title>Приложение 30</dc:title>
</cp:coreProperties>
</file>