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7.08.2020 года № 29/172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7.08.2020 года № 29/172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8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12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1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8-17T13:41:00Z</dcterms:modified>
  <cp:revision>263</cp:revision>
  <dc:subject/>
  <dc:title>Приложение 30</dc:title>
</cp:coreProperties>
</file>