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2019г. №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8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8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119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119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84" w:leader="none"/>
              </w:tabs>
              <w:spacing w:before="0" w:after="12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388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3881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91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405,2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8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19-04-03T08:08:00Z</dcterms:modified>
  <cp:revision>181</cp:revision>
  <dc:subject/>
  <dc:title>Приложение 30</dc:title>
</cp:coreProperties>
</file>