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8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              2019г.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8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  2019г.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8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81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05,2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565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5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9-03-21T06:20:00Z</dcterms:modified>
  <cp:revision>169</cp:revision>
  <dc:subject/>
  <dc:title>Приложение 30</dc:title>
</cp:coreProperties>
</file>