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2019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2019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8 год по доходам в сумме 910655,4 тыс. рублей и расходам в сумме 913369,2 тыс. рублей с превышением  расходов над доходами (дефицит бюджета муниципального образования) в сумме 2713,8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084,7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8 году в сумме 63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8 года в сумме 44512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8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8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8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8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8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8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8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8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8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8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8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8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8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8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8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Ю.А.  Колмыков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19-04-03T07:24:00Z</dcterms:modified>
  <cp:revision>113</cp:revision>
  <dc:subject/>
  <dc:title/>
</cp:coreProperties>
</file>