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                                   года №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                                   года №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Style15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 082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 10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87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87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87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87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82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0-03-16T09:08:00Z</dcterms:modified>
  <cp:revision>134</cp:revision>
  <dc:subject/>
  <dc:title>Приложение 30</dc:title>
</cp:coreProperties>
</file>