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0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 2021г. №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0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8 372,7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19,3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9,3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,0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</w:tr>
      <w:tr>
        <w:trPr>
          <w:trHeight w:val="232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752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31,3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2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48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 764,4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00,2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5,5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48,0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7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00,5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9,6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15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</w:tr>
      <w:tr>
        <w:trPr>
          <w:trHeight w:val="153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образования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2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238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 63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04,7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54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54,7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55,4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51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2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,5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,1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0,6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611,2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0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2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8,2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6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95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4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5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6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2,1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22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2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15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79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8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45424 05 0000 1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05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408,9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856,2</w:t>
            </w:r>
          </w:p>
        </w:tc>
      </w:tr>
      <w:tr>
        <w:trPr>
          <w:trHeight w:val="20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81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4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8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40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>
          <w:trHeight w:val="16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</w:tr>
      <w:tr>
        <w:trPr>
          <w:trHeight w:val="154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6</w:t>
            </w:r>
          </w:p>
        </w:tc>
      </w:tr>
      <w:tr>
        <w:trPr>
          <w:trHeight w:val="69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501,8</w:t>
            </w:r>
          </w:p>
        </w:tc>
      </w:tr>
      <w:tr>
        <w:trPr>
          <w:trHeight w:val="17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37,6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7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1-03-22T11:21:00Z</dcterms:modified>
  <cp:revision>97</cp:revision>
  <dc:subject/>
  <dc:title>Приложение № 1</dc:title>
</cp:coreProperties>
</file>