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20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color w:val="000000"/>
                <w:sz w:val="22"/>
                <w:szCs w:val="22"/>
              </w:rPr>
              <w:t xml:space="preserve">от          2021г. №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20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20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20 год 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8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68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01 02 00 00 00 0000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4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 400,0</w:t>
            </w:r>
          </w:p>
        </w:tc>
      </w:tr>
      <w:tr>
        <w:trPr>
          <w:trHeight w:val="67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01 02 00 00 05 0000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-13 4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 4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120"/>
              <w:ind w:left="0" w:right="-2" w:hanging="0"/>
              <w:jc w:val="center"/>
              <w:rPr/>
            </w:pPr>
            <w:r>
              <w:rPr/>
              <w:t>2 08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 5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3 01 00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0 7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 50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3 01 00 00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42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1 42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3 01 00 05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42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1 42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6,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3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90 358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6 872,7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90 358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6 872,7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90 358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6 872,7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90 358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6 872,7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755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 680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755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 680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755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 680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755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 680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6,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87,3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9-04-03T11:08:00Z</cp:lastPrinted>
  <dcterms:modified xsi:type="dcterms:W3CDTF">2021-02-12T09:21:00Z</dcterms:modified>
  <cp:revision>192</cp:revision>
  <dc:subject/>
  <dc:title>Приложение 30</dc:title>
</cp:coreProperties>
</file>