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2021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2021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0 год по доходам в сумме 1098372,7 тыс. рублей и расходам в сумме 1112860,0 тыс. рублей с превышением  расходов над доходами (дефицит бюджета муниципального образования) в сумме 14487,3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8480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0 году в сумме    86320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1 года в сумме 6020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0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0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0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0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0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0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0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0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20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) исполнение расходов бюджета по дотации бюджетам поселений за счет средств бюджета Тульской области за 2020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иным межбюджетным трансфертам из районного фонда  поддержки городского и сельских поселений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за 2020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20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20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20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20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1-03-22T13:58:00Z</dcterms:modified>
  <cp:revision>129</cp:revision>
  <dc:subject/>
  <dc:title/>
</cp:coreProperties>
</file>