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84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7 227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4,5,6,7,8,11,12 изложить в редакции приложений 1,2,3,4,5,6,7,8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06-08T08:10:00Z</dcterms:modified>
  <cp:revision>354</cp:revision>
  <dc:subject/>
  <dc:title>РОССИЙСКАЯ ФЕДЕРАЦИЯ </dc:title>
</cp:coreProperties>
</file>