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6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38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  2022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6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38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  2022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 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21 год по доходам в сумме 1043961,1 тыс. рублей и расходам в сумме 1052916,8 тыс. рублей с превышением  расходов над доходами (дефицит бюджета муниципального образования) в сумме 8955,7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7943,1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21 году в сумме   93440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2 года в сумме 71820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21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21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21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21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1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21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21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21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21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) исполнение расходов бюджета по  дотации на выравнивание бюджетной обеспеченности поселений из бюджета муниципального района за 2021 год </w:t>
      </w:r>
      <w:hyperlink r:id="rId11">
        <w:r>
          <w:rPr>
            <w:rStyle w:val="InternetLink"/>
            <w:sz w:val="28"/>
            <w:szCs w:val="28"/>
          </w:rPr>
          <w:t>(приложение № 10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) исполнение расходов бюджета по  дотации бюджетам поселений за счет средств бюджета Тульской области за 2021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</w:t>
      </w:r>
      <w:r>
        <w:rPr>
          <w:rStyle w:val="Style15"/>
          <w:rFonts w:cs="Times New Roman"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исполнение расходов бюджета по  субсидиям  из бюджета области на оказание поддержки сельским старостам, руководителям ТОС по муниципальным  образованиям поселений за  2021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 xml:space="preserve">            </w:t>
      </w:r>
      <w:r>
        <w:rPr>
          <w:rStyle w:val="Style15"/>
          <w:rFonts w:cs="Times New Roman"/>
          <w:sz w:val="28"/>
          <w:szCs w:val="28"/>
          <w:lang w:val="ru-RU"/>
        </w:rPr>
        <w:t>16)</w:t>
      </w:r>
      <w:r>
        <w:rPr>
          <w:sz w:val="28"/>
          <w:szCs w:val="28"/>
        </w:rPr>
        <w:t xml:space="preserve"> исполнение расходов бюджета по   иным межбюджетным трансфертам на поддержку городского и сельских поселений                                 из бюджета района за 2021 год </w:t>
      </w:r>
      <w:hyperlink r:id="rId14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3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6660" w:leader="none"/>
        </w:tabs>
        <w:rPr>
          <w:rStyle w:val="Style15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7)  исполнение расходов бюджета по  субвенции 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1 год  (приложение № 14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) исполнение расходов бюджета  по  иным межбюджетным трансфертам на обеспечение деятельности муниципальных образований поселений из районного бюджета за 2021 год </w:t>
      </w:r>
      <w:hyperlink r:id="rId15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нение программы муниципальных внутренних заимствований муниципального образования Веневский район за 2021 год (приложение № 14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) использование средств дорожного фонда муниципального образования Веневский район в 2021 году (приложение 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М.А. Камае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8" TargetMode="External"/><Relationship Id="rId15" Type="http://schemas.openxmlformats.org/officeDocument/2006/relationships/hyperlink" Target="consultantplus://offline/main?base=RLAW067;n=34383;fld=134;dst=10412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22-03-14T09:25:00Z</dcterms:modified>
  <cp:revision>150</cp:revision>
  <dc:subject/>
  <dc:title/>
</cp:coreProperties>
</file>