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3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1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           2022 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поддержку городского и сельских поселений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з бюджета района за 2021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3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2-03-14T08:50:00Z</dcterms:modified>
  <cp:revision>97</cp:revision>
  <dc:subject/>
  <dc:title/>
</cp:coreProperties>
</file>