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3"/>
        <w:rPr/>
      </w:pPr>
      <w:r>
        <w:rPr/>
      </w:r>
      <w:r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column">
                  <wp:posOffset>2614295</wp:posOffset>
                </wp:positionH>
                <wp:positionV relativeFrom="paragraph">
                  <wp:posOffset>-574040</wp:posOffset>
                </wp:positionV>
                <wp:extent cx="3437890" cy="36068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3606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0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5507"/>
                            </w:tblGrid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507" w:type="dxa"/>
                                  <w:tcBorders/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before="0" w:after="120"/>
                                    <w:ind w:left="0" w:right="144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5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риложение № 14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к решению Собрания представителей муниципального образования Веневский район  район  «О внесении изменений и дополнений в решение Собрания представителей муниципального образования Веневский район от    20.12.2018г.  №  4/27   «О бюджете муниципального образования Венёвский район на 2019 год и плановый период 2020 и 2021 годов»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от              2019 года № </w:t>
                                  </w:r>
                                </w:p>
                                <w:p>
                                  <w:pPr>
                                    <w:pStyle w:val="13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</w:rPr>
                                    <w:t>Приложение № 17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 решению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Собрания представителей муниципального образования Веневский район «О бюджете муниципального образования Веневский район на 2019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год и плановый период 2020 и 2021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от 20.12. 2018 года  №  4/27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7pt;height:284pt;mso-wrap-distance-left:9.05pt;mso-wrap-distance-right:0pt;mso-wrap-distance-top:0pt;mso-wrap-distance-bottom:0pt;margin-top:-45.2pt;mso-position-vertical-relative:text;margin-left:205.8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50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5507"/>
                      </w:tblGrid>
                      <w:tr>
                        <w:trPr>
                          <w:trHeight w:val="362" w:hRule="atLeast"/>
                        </w:trPr>
                        <w:tc>
                          <w:tcPr>
                            <w:tcW w:w="5507" w:type="dxa"/>
                            <w:tcBorders/>
                          </w:tcPr>
                          <w:p>
                            <w:pPr>
                              <w:pStyle w:val="13"/>
                              <w:snapToGrid w:val="false"/>
                              <w:spacing w:before="0" w:after="120"/>
                              <w:ind w:left="0" w:right="144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5507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риложение № 14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к решению Собрания представителей муниципального образования Веневский район  район  «О внесении изменений и дополнений в решение Собрания представителей муниципального образования Веневский район от    20.12.2018г.  №  4/27   «О бюджете муниципального образования Венёвский район на 2019 год и плановый период 2020 и 2021 годов»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от              2019 года № </w:t>
                            </w:r>
                          </w:p>
                          <w:p>
                            <w:pPr>
                              <w:pStyle w:val="13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</w:rPr>
                              <w:t>Приложение № 17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 решению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Собрания представителей муниципального образования Веневский район «О бюджете муниципального образования Веневский район на 2019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год и плановый период 2020 и 2021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от 20.12. 2018 года  №  4/27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3"/>
        <w:ind w:left="0" w:right="1440" w:hanging="0"/>
        <w:rPr/>
      </w:pPr>
      <w:r>
        <w:rPr/>
      </w:r>
    </w:p>
    <w:p>
      <w:pPr>
        <w:pStyle w:val="13"/>
        <w:ind w:left="0" w:right="1440" w:hanging="0"/>
        <w:rPr/>
      </w:pPr>
      <w:r>
        <w:rPr/>
      </w:r>
    </w:p>
    <w:p>
      <w:pPr>
        <w:pStyle w:val="13"/>
        <w:ind w:left="0" w:right="1440" w:hanging="0"/>
        <w:rPr/>
      </w:pPr>
      <w:r>
        <w:rPr/>
      </w:r>
    </w:p>
    <w:tbl>
      <w:tblPr>
        <w:tblW w:w="12500" w:type="dxa"/>
        <w:jc w:val="left"/>
        <w:tblInd w:w="-48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0"/>
        <w:gridCol w:w="2855"/>
        <w:gridCol w:w="4934"/>
        <w:gridCol w:w="1118"/>
        <w:gridCol w:w="1227"/>
        <w:gridCol w:w="1118"/>
        <w:gridCol w:w="1118"/>
      </w:tblGrid>
      <w:tr>
        <w:trPr>
          <w:trHeight w:val="80" w:hRule="atLeast"/>
        </w:trPr>
        <w:tc>
          <w:tcPr>
            <w:tcW w:w="13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4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13"/>
              <w:autoSpaceDE w:val="false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точники внутреннего финансирования дефицита бюджета муниципального образования Веневский район  на 2020и 2021 годы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(тыс. руб.)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классификации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</w:rPr>
              <w:t>2020 год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</w:rPr>
              <w:t>2021 год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56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0 00 00 00 0000 0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2 00 00 00 0000 0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редиты кредитных организаций 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808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040,0</w:t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2 00 00 00 0000 7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108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4040,0</w:t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2 00 00 05 0000 7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лучение кредитов от кредитных организаций  бюджетами муниципальных районов  в валюте Российской Федерации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108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4040,0</w:t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2 00 00 00 0000 8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кредитов, предоставленных кредитными организациями 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2300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2000,0</w:t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2 00 00 05 0000 8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ом муниципального образования кредитов от кредитных организаций 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2300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2000,0</w:t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3 00 00 00 0000 0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808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2040,0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3 01 00 00 0000 8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ных кредитов, полученных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808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2040,0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3 01 00 05 0000 8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ами муниципальных районов 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808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2040,0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0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8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5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849288,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816499,4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3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5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849288,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816499,4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5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849288,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816499,4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9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5 0000 5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849288,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816499,4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6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849288,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816499,4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2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6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849288,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816499,4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1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6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849288,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/>
              <w:t>816499,4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7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5 0000 6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849288,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816499,4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7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источников внутреннего финансиров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13"/>
        <w:tabs>
          <w:tab w:val="clear" w:pos="708"/>
          <w:tab w:val="left" w:pos="9355" w:leader="none"/>
        </w:tabs>
        <w:ind w:left="0" w:right="-5" w:hanging="0"/>
        <w:rPr/>
      </w:pPr>
      <w:r>
        <w:rPr/>
      </w:r>
    </w:p>
    <w:p>
      <w:pPr>
        <w:pStyle w:val="13"/>
        <w:tabs>
          <w:tab w:val="clear" w:pos="708"/>
          <w:tab w:val="left" w:pos="9355" w:leader="none"/>
        </w:tabs>
        <w:spacing w:before="0" w:after="120"/>
        <w:ind w:left="0"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3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Цитата1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9:35:00Z</dcterms:created>
  <dc:creator>User</dc:creator>
  <dc:description/>
  <cp:keywords/>
  <dc:language>en-US</dc:language>
  <cp:lastModifiedBy>User</cp:lastModifiedBy>
  <cp:lastPrinted>2018-10-22T12:20:00Z</cp:lastPrinted>
  <dcterms:modified xsi:type="dcterms:W3CDTF">2019-12-18T12:24:00Z</dcterms:modified>
  <cp:revision>95</cp:revision>
  <dc:subject/>
  <dc:title>Приложение 30</dc:title>
</cp:coreProperties>
</file>