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27.02.2020 года №23/134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19.12.2019 года  № 21/126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27.02.2020 года №23/134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9.12.2019 года  № 21/126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20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20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50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374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08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082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242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2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2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1408,9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928659,6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928659,6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928659,6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928659,6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40068,5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40068,5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40068,5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40068,5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6408,9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20-02-27T12:41:00Z</dcterms:modified>
  <cp:revision>248</cp:revision>
  <dc:subject/>
  <dc:title>Приложение 30</dc:title>
</cp:coreProperties>
</file>