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559050</wp:posOffset>
                </wp:positionH>
                <wp:positionV relativeFrom="paragraph">
                  <wp:posOffset>-802640</wp:posOffset>
                </wp:positionV>
                <wp:extent cx="3437890" cy="360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образования Веневский район    «О внесении изменений и дополнений в решение Собрания представителей муниципального образования Веневский район от    19.12.2019г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№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1/126   «О бюджете муниципального образования Венёвский район на 2020 год и плановый период 2021 и 2022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т  27.02.2020 года №23/134</w:t>
                                  </w:r>
                                </w:p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19.12. 2019 года  №  21/12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284pt;mso-wrap-distance-left:9.05pt;mso-wrap-distance-right:0pt;mso-wrap-distance-top:0pt;mso-wrap-distance-bottom:0pt;margin-top:-63.2pt;mso-position-vertical-relative:text;margin-left:20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 решению Собрания представителей муниципального образования Веневский район    «О внесении изменений и дополнений в решение Собрания представителей муниципального образования Веневский район от    19.12.2019г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№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1/126   «О бюджете муниципального образования Венёвский район на 2020 год и плановый период 2021 и 2022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от  27.02.2020 года №23/134</w:t>
                            </w:r>
                          </w:p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19.12. 2019 года  №  21/12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муниципального образования Веневский район  на 2021и 2022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9-12-30T11:44:00Z</cp:lastPrinted>
  <dcterms:modified xsi:type="dcterms:W3CDTF">2020-02-27T12:44:00Z</dcterms:modified>
  <cp:revision>109</cp:revision>
  <dc:subject/>
  <dc:title>Приложение 30</dc:title>
</cp:coreProperties>
</file>