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15640" cy="315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20.12.2022г.  № 58/368 «О бюджете муниципального образования Веневский район на 2023 год и  плановый  период 2024 и 2025 годов» от    .12.2023 года  №                                 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20.12.2022 года  №  58/36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48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20.12.2022г.  № 58/368 «О бюджете муниципального образования Веневский район на 2023 год и  плановый  период 2024 и 2025 годов» от    .12.2023 года  №                                 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20.12.2022 года  №  58/36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181,4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1,4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1,4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1,4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3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213,8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2678,8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2678,8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2678,8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2678,8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892,6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892,6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892,6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892,6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395,2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12-20T08:28:00Z</dcterms:modified>
  <cp:revision>157</cp:revision>
  <dc:subject/>
  <dc:title>Приложение 30</dc:title>
</cp:coreProperties>
</file>