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3261"/>
              <w:gridCol w:w="1614"/>
              <w:gridCol w:w="512"/>
            </w:tblGrid>
            <w:tr>
              <w:trPr>
                <w:trHeight w:val="866" w:hRule="atLeast"/>
                <w:cantSplit w:val="true"/>
              </w:trPr>
              <w:tc>
                <w:tcPr>
                  <w:tcW w:w="3967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</w:t>
                  </w:r>
                  <w:r>
                    <w:rPr>
                      <w:sz w:val="28"/>
                    </w:rPr>
                    <w:t>Приложение № 1</w:t>
                    <w:br/>
                    <w:t xml:space="preserve">          к письму главы      администрации 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невский район</w:t>
                  </w:r>
                </w:p>
              </w:tc>
              <w:tc>
                <w:tcPr>
                  <w:tcW w:w="53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3967" w:type="dxa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</w:t>
                  </w:r>
                  <w:r>
                    <w:rPr>
                      <w:sz w:val="28"/>
                    </w:rPr>
                    <w:t>от</w:t>
                  </w:r>
                </w:p>
              </w:tc>
              <w:tc>
                <w:tcPr>
                  <w:tcW w:w="161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5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5387"/>
            </w:tblGrid>
            <w:tr>
              <w:trPr>
                <w:trHeight w:val="769" w:hRule="atLeast"/>
                <w:cantSplit w:val="true"/>
              </w:trPr>
              <w:tc>
                <w:tcPr>
                  <w:tcW w:w="396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Вносится  главой администрации муниципального образования Веневский район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73797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716192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42395,2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43433,2 тыс. руб.,  на передачу полномочий от поселений – 55956,0 тыс. рублей; в 2024 году в сумме 765304,2 тыс. руб., на передачу полномочий от поселений – 43424,9 тыс. рублей; в 2025 году в сумме 705803,2 тыс. руб.,  на передачу полномочий от поселений   43210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885,0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3 год в сумме 117159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43814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5 год в сумме 170488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101936,4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5 года в сумме 101936,4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6 года в сумме 101936,4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3 году в сумме 2474,4 тыс. рублей, в 2024 году в сумме 3883,2 тыс. рублей и в 2025 году также в сумме 3283,2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</w:t>
      </w:r>
      <w:r>
        <w:rPr/>
        <w:t>. Приложения  1,   3,   4,  5,  6,   7,  8,   9,  10,  12,  13,  14,  15  изложить в редакции приложений 1,  2,  3,  4,  5,   6,  7,  8,   9,  10,   11,  12,  13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0-17T10:53:00Z</cp:lastPrinted>
  <dcterms:modified xsi:type="dcterms:W3CDTF">2023-12-20T08:32:00Z</dcterms:modified>
  <cp:revision>678</cp:revision>
  <dc:subject/>
  <dc:title>Российская Федерация</dc:title>
</cp:coreProperties>
</file>