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263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     .12.2023 года  №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20.12.2022 года  №   58/36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57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     .12.2023 года  №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20.12.2022 года  №   58/36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4 и 2025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49745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9476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4974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3-12-18T13:53:00Z</dcterms:modified>
  <cp:revision>121</cp:revision>
  <dc:subject/>
  <dc:title>Приложение 30</dc:title>
</cp:coreProperties>
</file>