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2020 года № 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2020 года № 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68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16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0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08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5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5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4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9687,1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9687,1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9687,1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9687,1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081,6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081,6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081,6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081,6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074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120"/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12-21T09:27:00Z</dcterms:modified>
  <cp:revision>292</cp:revision>
  <dc:subject/>
  <dc:title>Приложение 30</dc:title>
</cp:coreProperties>
</file>