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  2020 г.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      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31187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166261,6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0 год в сумме   35074,5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1 год и на 2022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1 год в сумме   946225,6 тыс. рублей и на 2022 год в сумме  943327,6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1 год в сумме 946225,6 тыс. рублей, в том числе условно утвержденные расходы в сумме  9791,2 тыс. руб. и на 2022 год в сумме 943327,6 тыс. руб., в том числе условно утвержденные расходы в сумме   20572,8  тыс. руб.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801214,0 тыс. руб.,  на передачу полномочий от поселений – 22902,4 тыс. рублей; в 2021 году в сумме 628516,2 тыс. руб., на передачу полномочий от поселений – 11903,4 тыс. рублей; в 2022 году в сумме 611371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0 год в сумме 8632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1 год в сумме 10279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0826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1 года в сумме 6020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2 года в сумме 6497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1 января 2023 года в сумме 69440,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0 году в сумме 2060,0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/>
      </w:pPr>
      <w:r>
        <w:rPr/>
        <w:t xml:space="preserve">4. Приложение № 13 дополнить таблицей 8. </w:t>
      </w:r>
    </w:p>
    <w:p>
      <w:pPr>
        <w:pStyle w:val="Normal"/>
        <w:ind w:firstLine="720"/>
        <w:jc w:val="both"/>
        <w:rPr/>
      </w:pPr>
      <w:r>
        <w:rPr/>
        <w:t>5. Приложения   1,   3,   5,  6,  7,  8,  9,   10, 11, 12, 13,  14, 15,  16,  17    изложить в редакции приложений  1,  2,  3,  4,  5,  6,  7,  8,  9,  10,  11, 12 , 13,   14,  15 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12-21T09:39:00Z</dcterms:modified>
  <cp:revision>519</cp:revision>
  <dc:subject/>
  <dc:title>Российская Федерация</dc:title>
</cp:coreProperties>
</file>