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3261"/>
              <w:gridCol w:w="1614"/>
              <w:gridCol w:w="512"/>
            </w:tblGrid>
            <w:tr>
              <w:trPr>
                <w:trHeight w:val="866" w:hRule="atLeast"/>
                <w:cantSplit w:val="true"/>
              </w:trPr>
              <w:tc>
                <w:tcPr>
                  <w:tcW w:w="3967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</w:t>
                  </w:r>
                  <w:r>
                    <w:rPr>
                      <w:sz w:val="28"/>
                    </w:rPr>
                    <w:t>Приложение № 1</w:t>
                    <w:br/>
                    <w:t xml:space="preserve">          к письму Заместителя главы      администрации муниципального образован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невский район</w:t>
                  </w:r>
                </w:p>
              </w:tc>
              <w:tc>
                <w:tcPr>
                  <w:tcW w:w="538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3967" w:type="dxa"/>
                  <w:vMerge w:val="continue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0"/>
                      <w:lang w:eastAsia="ru-RU"/>
                    </w:rPr>
                  </w:pPr>
                  <w:r>
                    <w:rPr>
                      <w:sz w:val="28"/>
                      <w:szCs w:val="20"/>
                      <w:lang w:eastAsia="ru-RU"/>
                    </w:rPr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</w:t>
                  </w:r>
                  <w:r>
                    <w:rPr>
                      <w:sz w:val="28"/>
                    </w:rPr>
                    <w:t>от</w:t>
                  </w:r>
                </w:p>
              </w:tc>
              <w:tc>
                <w:tcPr>
                  <w:tcW w:w="161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№</w:t>
                  </w:r>
                </w:p>
              </w:tc>
              <w:tc>
                <w:tcPr>
                  <w:tcW w:w="5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5387"/>
            </w:tblGrid>
            <w:tr>
              <w:trPr>
                <w:trHeight w:val="769" w:hRule="atLeast"/>
                <w:cantSplit w:val="true"/>
              </w:trPr>
              <w:tc>
                <w:tcPr>
                  <w:tcW w:w="396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Вносится заместителем главы администрации муниципального образования Веневский район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ект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2023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623037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681864,8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58827,2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 xml:space="preserve"> </w:t>
      </w: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210167,5 тыс. руб.,  на передачу полномочий от поселений – 60132,7 тыс. рублей; в 2024 году в сумме 667369,9 тыс. руб., на передачу полномочий от поселений – 39550,8 тыс. рублей; в 2025 году в сумме 620191,3 тыс. руб.,  на передачу полномочий от поселений   39550,8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бъем прочих безвозмездных поступлений в бюджет района в 2023 году в сумме 598,4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</w:t>
      </w:r>
      <w:r>
        <w:rPr/>
        <w:t>. Приложения  1,   3,   5,   7,   9,  12,  13,  14  изложить в редакции приложений 1,  2,  3,  4,  5,   6,  7,  8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12-20T15:49:00Z</cp:lastPrinted>
  <dcterms:modified xsi:type="dcterms:W3CDTF">2023-08-25T09:01:00Z</dcterms:modified>
  <cp:revision>637</cp:revision>
  <dc:subject/>
  <dc:title>Российская Федерация</dc:title>
</cp:coreProperties>
</file>