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.12.2023 года  №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.12.2023 года  №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45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5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5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5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 711,5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93736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36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36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36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161,5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11-14T09:42:00Z</dcterms:modified>
  <cp:revision>109</cp:revision>
  <dc:subject/>
  <dc:title>Приложение 30</dc:title>
</cp:coreProperties>
</file>