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2019 года №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0.12.2018 года  № 4/2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и  плановый период 2020 и 2021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2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2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4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6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3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19-09-18T13:48:00Z</dcterms:modified>
  <cp:revision>225</cp:revision>
  <dc:subject/>
  <dc:title/>
</cp:coreProperties>
</file>