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773"/>
        <w:gridCol w:w="1614"/>
      </w:tblGrid>
      <w:tr>
        <w:trPr>
          <w:trHeight w:val="866" w:hRule="atLeast"/>
          <w:cantSplit w:val="true"/>
        </w:trPr>
        <w:tc>
          <w:tcPr>
            <w:tcW w:w="3967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  <w:br/>
              <w:t xml:space="preserve">к письму  главы администрации муниципального образования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3967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/>
                <w:sz w:val="28"/>
                <w:szCs w:val="20"/>
                <w:lang w:eastAsia="ru-RU"/>
              </w:rPr>
            </w:r>
          </w:p>
        </w:tc>
        <w:tc>
          <w:tcPr>
            <w:tcW w:w="3773" w:type="dxa"/>
            <w:tcBorders/>
          </w:tcPr>
          <w:p>
            <w:pPr>
              <w:pStyle w:val="Style24"/>
              <w:tabs>
                <w:tab w:val="clear" w:pos="708"/>
                <w:tab w:val="right" w:pos="3557" w:leader="none"/>
              </w:tabs>
              <w:ind w:firstLine="77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</w:t>
              <w:tab/>
              <w:t>№</w:t>
            </w:r>
          </w:p>
        </w:tc>
        <w:tc>
          <w:tcPr>
            <w:tcW w:w="1614" w:type="dxa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Style24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24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ект вносится  главы администрации муниципального образования </w:t>
            </w:r>
          </w:p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               2019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  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20.12.2018 года №  4/27  «О бюджете муниципального образования Веневский район на 2019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0 и 2021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6"/>
          <w:szCs w:val="26"/>
        </w:rPr>
        <w:t>: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Внести в решение Собрания представителей муниципального образования Веневский район от 20.12.2018 года № 4/27 «О бюджете муниципального образования Веневский район на 2019 год и  плановый период 2020 и 2021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муниципального образования Веневский район на 2019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общий объём доходов бюджета муниципального образования Веневский район в сумме  1395893,2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общий объём расходов бюджета муниципального образования Веневский район  в сумме  1443967,3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ефицит бюджета муниципального образования Веневский район на 2019 год в сумме   48074,1 тыс. рублей. </w:t>
      </w:r>
    </w:p>
    <w:p>
      <w:pPr>
        <w:pStyle w:val="Normal"/>
        <w:ind w:firstLine="720"/>
        <w:jc w:val="both"/>
        <w:rPr/>
      </w:pPr>
      <w:r>
        <w:rPr/>
        <w:t>2. Утвердить основные характеристики бюджета муниципального образования Веневский район на 2020 год и на 2021 год:</w:t>
      </w:r>
    </w:p>
    <w:p>
      <w:pPr>
        <w:pStyle w:val="Normal"/>
        <w:ind w:firstLine="708"/>
        <w:jc w:val="both"/>
        <w:rPr/>
      </w:pPr>
      <w:r>
        <w:rPr/>
        <w:t>1) общий объем доходов бюджета муниципального образования Веневский район на 2020 год в сумме  806107,0 тыс. рублей и на 2021 год в сумме  790357,6 тыс. руб.;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>
          <w:sz w:val="26"/>
          <w:szCs w:val="26"/>
        </w:rPr>
      </w:pPr>
      <w:r>
        <w:rPr/>
        <w:t>2) общий объем расходов бюджета муниципального образования Веневский район на 2020 год в сумме 806107,0 тыс. рублей, в том числе условно утвержденные расходы в сумме  9347,1 тыс. руб. и на 2021 год в сумме  790357,6 тыс. руб., в том числе условно утвержденные расходы в сумме   17468,9  тыс. руб.</w:t>
      </w:r>
      <w:r>
        <w:rPr>
          <w:sz w:val="26"/>
          <w:szCs w:val="26"/>
        </w:rPr>
        <w:t xml:space="preserve">  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 Статью 7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. Утвердить объем безвозмездных поступлений из  бюджета области в  2019 году в сумме 1016627,8 тыс. руб.,  на передачу полномочий от поселений – 52276,2 тыс. рублей; в 2020 году в сумме 507813,3 тыс. руб., на передачу полномочий от поселений – 6873,4 тыс. рублей; в 2021 году в сумме 514430,4 тыс. руб.,  на передачу полномочий от поселений   6872,7 тыс. рублей. 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Приложения   1, 2,  5,  6,  7, 8,  9,  10, 11, 12,   14,   16,  17    изложить в редакции приложений  1,  2,  3,  4,  5,  6,  7,  8,  9, 10, 11, 12, 13    к настоящему решению.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обнарод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1417444992"/>
      <w:bookmarkStart w:id="1" w:name="_1417445074"/>
      <w:bookmarkStart w:id="2" w:name="_1417444992"/>
      <w:bookmarkStart w:id="3" w:name="_1417445074"/>
      <w:bookmarkEnd w:id="2"/>
      <w:bookmarkEnd w:id="3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невский район                                                                                  Ю.А. Колмыков</w:t>
      </w:r>
    </w:p>
    <w:sectPr>
      <w:type w:val="nextPage"/>
      <w:pgSz w:w="11906" w:h="16838"/>
      <w:pgMar w:left="1701" w:right="851" w:gutter="0" w:header="0" w:top="1276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18-10-18T16:08:00Z</cp:lastPrinted>
  <dcterms:modified xsi:type="dcterms:W3CDTF">2019-09-18T14:51:00Z</dcterms:modified>
  <cp:revision>349</cp:revision>
  <dc:subject/>
  <dc:title>Российская Федерация</dc:title>
</cp:coreProperties>
</file>